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1</w:t>
      </w:r>
    </w:p>
    <w:p>
      <w:pPr>
        <w:pStyle w:val="Normal"/>
        <w:spacing w:lineRule="auto" w:line="240"/>
        <w:rPr>
          <w:b/>
          <w:b/>
          <w:caps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</w:t>
      </w:r>
      <w:r>
        <w:rPr>
          <w:b/>
          <w:caps/>
          <w:color w:val="000000"/>
          <w:sz w:val="20"/>
        </w:rPr>
        <w:t>1 STĂNCE</w:t>
      </w:r>
      <w:r>
        <w:rPr>
          <w:rFonts w:cs="Arial"/>
          <w:b/>
          <w:caps/>
          <w:color w:val="000000"/>
          <w:sz w:val="20"/>
        </w:rPr>
        <w:t>Ş</w:t>
      </w:r>
      <w:r>
        <w:rPr>
          <w:b/>
          <w:caps/>
          <w:color w:val="000000"/>
          <w:sz w:val="20"/>
        </w:rPr>
        <w:t xml:space="preserve">TI </w:t>
      </w:r>
    </w:p>
    <w:p>
      <w:pPr>
        <w:pStyle w:val="Normal"/>
        <w:spacing w:lineRule="auto" w:line="24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GRAFIC FIZIC </w:t>
      </w:r>
      <w:r>
        <w:rPr>
          <w:rFonts w:cs="Arial"/>
          <w:color w:val="000000"/>
        </w:rPr>
        <w:t>Ş</w:t>
      </w:r>
      <w:r>
        <w:rPr>
          <w:color w:val="000000"/>
        </w:rPr>
        <w:t xml:space="preserve">I VALORIC DE EXECUŢIE A LUCRĂRII 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49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8222"/>
        <w:gridCol w:w="1275"/>
        <w:gridCol w:w="1418"/>
        <w:gridCol w:w="1276"/>
        <w:gridCol w:w="1275"/>
        <w:gridCol w:w="1346"/>
      </w:tblGrid>
      <w:tr>
        <w:trPr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r. crt.</w:t>
            </w:r>
          </w:p>
        </w:tc>
        <w:tc>
          <w:tcPr>
            <w:tcW w:w="82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rupa de obiecte/denumire obiect 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ul I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nul n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5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una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…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biectul 01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Amenajarea terenului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enajare drum acces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menajare careu sond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ă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crări protecţia mediului pentru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19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biectul 02 </w:t>
            </w:r>
            <w:r>
              <w:rPr>
                <w:b/>
                <w:i/>
                <w:color w:val="000000"/>
                <w:sz w:val="22"/>
                <w:szCs w:val="22"/>
              </w:rPr>
              <w:t>Transport, montaj-demontaj grup social, instalaţie foraj, utilităţ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grup socia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aj grup social (campus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Demontaj grup social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ansport instalaţie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tajul instalaţiei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montajul instalaţiei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crări energo în instalaţia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imentare cu ap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zare şi transport persona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comunicaţ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Încălzir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Obiectul 03 </w:t>
            </w:r>
            <w:r>
              <w:rPr>
                <w:b/>
                <w:i/>
                <w:color w:val="000000"/>
                <w:sz w:val="22"/>
                <w:szCs w:val="22"/>
              </w:rPr>
              <w:t>Investiţia de bază (săparea sondei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za 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za 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aza II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549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iectul 04 </w:t>
            </w:r>
            <w:r>
              <w:rPr>
                <w:b/>
                <w:i/>
                <w:color w:val="000000"/>
                <w:sz w:val="22"/>
                <w:szCs w:val="22"/>
              </w:rPr>
              <w:t>Probarea stratelor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barea stratelor cu instalaţia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(semnătura autorizată)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1021"/>
          <w:tab w:val="left" w:pos="13937" w:leader="none"/>
        </w:tabs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2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center"/>
        <w:rPr/>
      </w:pPr>
      <w:r>
        <w:rPr/>
        <w:t>CENTRALIZATORUL FINANCIAR AL OBIECTELOR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3969"/>
        <w:gridCol w:w="1275"/>
        <w:gridCol w:w="1276"/>
        <w:gridCol w:w="779"/>
        <w:gridCol w:w="1490"/>
        <w:gridCol w:w="708"/>
        <w:gridCol w:w="12"/>
        <w:gridCol w:w="697"/>
        <w:gridCol w:w="708"/>
        <w:gridCol w:w="709"/>
        <w:gridCol w:w="850"/>
        <w:gridCol w:w="851"/>
        <w:gridCol w:w="1045"/>
        <w:gridCol w:w="101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Nr.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rupa de obiecte/denumire obiect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Valoare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n care: C + M</w:t>
            </w:r>
          </w:p>
        </w:tc>
        <w:tc>
          <w:tcPr>
            <w:tcW w:w="8859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rt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e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ontractantul/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(liderul asociaţiei)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ociatul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sociatul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bcontractantul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bcontractantul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 + 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 + M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 + M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 + M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 + M</w:t>
            </w:r>
          </w:p>
        </w:tc>
      </w:tr>
      <w:tr>
        <w:trPr/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537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APITOLUL 1 </w:t>
            </w:r>
            <w:r>
              <w:rPr>
                <w:b/>
                <w:i/>
                <w:color w:val="000000"/>
                <w:sz w:val="16"/>
              </w:rPr>
              <w:t>Cheltuieli pentru amenajare teren, transport, montaj-demontaj instalaţie foraj, alimentare cu apă, transport, montaj-demontaj grup social, telecomunicaţii, lucrări energo, încălzire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enajare drum acces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menajare careu sond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ucrări protecţia mediului pentru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instalaţie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aj - demontaj instalaţie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elecomunicaţii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ransport grup social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ontaj-demontaj grup socia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Lucrări energo în careul instalaţiei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imentare cu apă (autocisterna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zare şi transport personal la 2 săptămân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Încălzir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CAPITOLUL 2 </w:t>
            </w:r>
            <w:r>
              <w:rPr>
                <w:b/>
                <w:i/>
                <w:color w:val="000000"/>
                <w:sz w:val="16"/>
              </w:rPr>
              <w:t>Cheltuieli pentru investiţia de bază (COST FORAJ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Lucrări pregătitoare pentru începerea forajulu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ăpa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alizare traiect dirijat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bajul şi cimentare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ţii speciale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Lucrări de încheiere a fazelor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paraţii curent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art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50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CAPITOLUL 3 </w:t>
            </w:r>
            <w:r>
              <w:rPr>
                <w:b/>
                <w:i/>
                <w:color w:val="000000"/>
                <w:sz w:val="16"/>
              </w:rPr>
              <w:t>Cheltuieli pentru darea în exploatare (PROBARE STRATE)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e strate cu instalaţia de foraj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ocurare şi transport ţevi extracţie şi cap erupţie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forare şi punere în producţ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color w:val="000000"/>
                <w:sz w:val="16"/>
              </w:rPr>
              <w:t>Total valoare (exclusiv TVA)                  - lei 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 euro 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1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5698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xa pe valoare adăugată                                                - lei - </w:t>
            </w:r>
          </w:p>
        </w:tc>
        <w:tc>
          <w:tcPr>
            <w:tcW w:w="101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color w:val="000000"/>
                <w:sz w:val="16"/>
              </w:rPr>
              <w:t>Procent</w:t>
            </w:r>
            <w:r>
              <w:rPr>
                <w:rStyle w:val="FootnoteCharacters"/>
                <w:rStyle w:val="FootnoteAnchor"/>
                <w:color w:val="000000"/>
                <w:sz w:val="16"/>
              </w:rPr>
              <w:footnoteReference w:id="2"/>
            </w:r>
            <w:r>
              <w:rPr>
                <w:color w:val="000000"/>
                <w:sz w:val="16"/>
              </w:rPr>
              <w:t xml:space="preserve">                                           </w:t>
            </w:r>
            <w:r>
              <w:rPr>
                <w:b/>
                <w:color w:val="000000"/>
                <w:sz w:val="16"/>
              </w:rPr>
              <w:t>Lucrarea se încadrează în grupa: ………………………………..</w:t>
            </w:r>
          </w:p>
          <w:p>
            <w:pPr>
              <w:pStyle w:val="Footnote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                                                     </w:t>
            </w:r>
            <w:r>
              <w:rPr>
                <w:color w:val="000000"/>
              </w:rPr>
              <w:t>(Ofertantul precizează grupa IIA sau IIB, după caz)</w:t>
            </w:r>
          </w:p>
        </w:tc>
      </w:tr>
      <w:tr>
        <w:trPr>
          <w:cantSplit w:val="true"/>
        </w:trPr>
        <w:tc>
          <w:tcPr>
            <w:tcW w:w="5698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(inclusiv TVA)                                                       - lei -</w:t>
            </w:r>
          </w:p>
        </w:tc>
        <w:tc>
          <w:tcPr>
            <w:tcW w:w="10135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Instalaţia de foraj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60" w:leader="none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ransport instalaţie de foraj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60" w:leader="none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Montaj - demontaj instalaţie de fora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1021"/>
                <w:tab w:val="left" w:pos="360" w:leader="none"/>
              </w:tabs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Montaj - demontaj lucrări energo în careul instalaţiei de foraj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  <w:tab/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ind w:firstLine="1021"/>
        <w:rPr/>
      </w:pPr>
      <w:r>
        <w:rPr>
          <w:color w:val="000000"/>
          <w:sz w:val="16"/>
        </w:rPr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(semnătura autorizată)</w:t>
      </w:r>
    </w:p>
    <w:p>
      <w:pPr>
        <w:pStyle w:val="Normal"/>
        <w:spacing w:lineRule="auto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i/>
          <w:i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Obiectul </w:t>
      </w:r>
      <w:r>
        <w:rPr>
          <w:i/>
          <w:color w:val="000000"/>
          <w:sz w:val="18"/>
          <w:szCs w:val="18"/>
        </w:rPr>
        <w:t>Instalaţia de foraj  cu sarcina la cârlig de 200 tf. cu Top Drive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18"/>
          <w:szCs w:val="18"/>
        </w:rPr>
        <w:t xml:space="preserve">Categoria de lucrări </w:t>
      </w:r>
      <w:r>
        <w:rPr>
          <w:i/>
          <w:color w:val="000000"/>
          <w:sz w:val="18"/>
          <w:szCs w:val="18"/>
        </w:rPr>
        <w:t>Transportul instalaţiei de foraj</w:t>
      </w:r>
    </w:p>
    <w:p>
      <w:pPr>
        <w:pStyle w:val="Normal"/>
        <w:spacing w:lineRule="auto" w:line="240"/>
        <w:rPr/>
      </w:pPr>
      <w:r>
        <w:rPr>
          <w:color w:val="000000"/>
          <w:sz w:val="18"/>
          <w:szCs w:val="18"/>
        </w:rPr>
        <w:t>(Distanţa de           km pentru transportul intalaţiei de foraj la locaţie</w:t>
      </w:r>
      <w:r>
        <w:rPr/>
        <w:t>. Ofertantul îşi va calcula transportul funcţie de distanţa reală)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263"/>
        <w:gridCol w:w="1288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camioane cu peridoc 15 + 5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camioane cu peridoc 15 + 5 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camioane cu peridoc 15 + 5 to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camioane cu platformă 15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camioane cu platformă 15 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transport cu autocamioane platformă 15 to 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remorchere 20 to cu remorcă 20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remorchere 20 to cu remorcă 20 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Durata transportului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autoremorcher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remorcă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remorchere 20 to cu remorcă 20 to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remorchere 40 to cu remorcă 40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remorchere 40 to cu remorcă 40 to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urata transportului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autoremorcher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remorcă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remorchere 40 to cu remorcă 40 to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263"/>
        <w:gridCol w:w="1288"/>
        <w:gridCol w:w="1701"/>
        <w:gridCol w:w="3331"/>
      </w:tblGrid>
      <w:tr>
        <w:trPr>
          <w:cantSplit w:val="true"/>
        </w:trPr>
        <w:tc>
          <w:tcPr>
            <w:tcW w:w="158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macarale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Automacarale încărcare – descărcar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disp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funcţ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de lucru la sonda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utilizare automacarale</w:t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GENERAL DEVIZ PE CATEGORIA DE LUCRĂRI –  transport instalaţie foraj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eastAsia="Arial"/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          </w:t>
      </w:r>
    </w:p>
    <w:p>
      <w:pPr>
        <w:pStyle w:val="Normal"/>
        <w:spacing w:lineRule="auto" w:line="240"/>
        <w:jc w:val="left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Transport fundaţii la instalaţia de foraj şi nisip pentru fundaţ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263"/>
        <w:gridCol w:w="1288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fundaţii cu autocamioane cu platformă 15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 autovehicul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camioane cu platformă 15 to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nisip cu autobasculanta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 autovehicul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basculanta</w:t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GENERAL DEVIZ PE CATEGORIA DE LUCRĂRI –  transport fundaţii şi nisip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GENERAL DEVIZ PE CATEGORIA DE LUCRĂRI –  transport instalaţie foraj + fundaţii şi nisip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i/>
          <w:i/>
          <w:color w:val="000000"/>
          <w:sz w:val="20"/>
        </w:rPr>
      </w:pPr>
      <w:r>
        <w:rPr>
          <w:color w:val="000000"/>
          <w:sz w:val="20"/>
        </w:rPr>
        <w:t xml:space="preserve">Obiectul </w:t>
      </w:r>
      <w:r>
        <w:rPr>
          <w:i/>
          <w:color w:val="000000"/>
          <w:sz w:val="20"/>
        </w:rPr>
        <w:t>Instalaţia de foraj cu  sarcina la cârlig de 200 tf. cu Top Drive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  <w:t>Categoria de lucrări Transportul instalaţiei de foraj  (Transport de la sondă la bază. Ofertantul îşi va calcula transportul funcţie de distanţa reală)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173"/>
        <w:gridCol w:w="1378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>Transport cu autocamioane cu peridoc 15 + 5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camioane cu peridoc 15 + 5 to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camioane cu peridoc 15 + 5 to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camioane cu platformă 15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camioane cu platformă 15 to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otal transport cu autocamioane platformă 15 to 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remorchere 20 to cu remorcă 20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remorchere 20 to cu remorcă 20 to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urata transportului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autoremorcher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remorcă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remorchere 20 to cu remorcă 20 to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 autoremorchere 40 to cu remorcă 40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locare autoremorchere 40 to cu remorcă 40 to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Distanţa BAT – sonda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instalaţi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urata transportului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autoremorcher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 remorcă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remorchere 40 to cu remorcă 40 to</w:t>
            </w:r>
          </w:p>
        </w:tc>
      </w:tr>
    </w:tbl>
    <w:p>
      <w:pPr>
        <w:pStyle w:val="Normal"/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/>
          <w:b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continuare)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173"/>
        <w:gridCol w:w="1378"/>
        <w:gridCol w:w="1701"/>
        <w:gridCol w:w="3331"/>
      </w:tblGrid>
      <w:tr>
        <w:trPr>
          <w:cantSplit w:val="true"/>
        </w:trPr>
        <w:tc>
          <w:tcPr>
            <w:tcW w:w="1583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macarale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Automacarale încărcare – descărcare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disp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funcţ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de lucru la sonda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>Total utilizare automacarale</w:t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GENERAL DEVIZ PE CATEGORIA DE LUCRĂRI –  transport instalaţie foraj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eastAsia="Arial"/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          </w:t>
      </w:r>
    </w:p>
    <w:p>
      <w:pPr>
        <w:pStyle w:val="Normal"/>
        <w:spacing w:lineRule="auto" w:line="240"/>
        <w:jc w:val="left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Transport fundaţii la instalaţia de foraj şi nisip pentru fundaţ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173"/>
        <w:gridCol w:w="1378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fundaţii cu autocamioane cu platformă 15 to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r. transpoarte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r. autovehicule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istanţa de transport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ului (+ 2 ore încărcare – descărcare)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transport cu autocamioane cu platformă 15 to</w:t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GENERAL DEVIZ PE CATEGORIA DE LUCRĂRI –  transport fundaţii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OTAL GENERAL DEVIZ PE CATEGORIA DE LUCRĂRI –  transport instalaţie foraj + fundaţii 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Montare demontare instalaţie de foraj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499"/>
        <w:gridCol w:w="991"/>
        <w:gridCol w:w="1839"/>
        <w:gridCol w:w="849"/>
        <w:gridCol w:w="990"/>
        <w:gridCol w:w="1556"/>
        <w:gridCol w:w="1628"/>
      </w:tblGrid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tare - demontare instalaţie de foraj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5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5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LI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uprinzând cantităţile de lucrăr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Obiectul </w:t>
      </w:r>
      <w:r>
        <w:rPr>
          <w:i/>
          <w:color w:val="000000"/>
        </w:rPr>
        <w:t>Instalaţia  de foraj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Categoria de lucrări </w:t>
      </w:r>
      <w:r>
        <w:rPr>
          <w:i/>
          <w:color w:val="000000"/>
        </w:rPr>
        <w:t>Montaj - demontaj Instalaţia de foraj</w:t>
      </w:r>
    </w:p>
    <w:p>
      <w:pPr>
        <w:pStyle w:val="Normal"/>
        <w:spacing w:lineRule="auto" w:line="24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5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7358"/>
        <w:gridCol w:w="990"/>
        <w:gridCol w:w="1557"/>
        <w:gridCol w:w="1698"/>
        <w:gridCol w:w="3325"/>
      </w:tblGrid>
      <w:tr>
        <w:trPr/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2"/>
              </w:rPr>
              <w:t>Nr. crt.</w:t>
            </w:r>
          </w:p>
        </w:tc>
        <w:tc>
          <w:tcPr>
            <w:tcW w:w="73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M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ntitatea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ţul unitar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0782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5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tare instalaţia de foraj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7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ntare instalaţia de foraj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23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TOTAL GENERAL DEVIZ PE CATEGORIA DE LUCRĂR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Lucrări energo în careul instalaţiei de foraj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499"/>
        <w:gridCol w:w="991"/>
        <w:gridCol w:w="1839"/>
        <w:gridCol w:w="849"/>
        <w:gridCol w:w="990"/>
        <w:gridCol w:w="1556"/>
        <w:gridCol w:w="1628"/>
      </w:tblGrid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taj - demontaj lucrări energo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5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5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LI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uprinzând cantităţile de lucrăr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Obiectul </w:t>
      </w:r>
      <w:r>
        <w:rPr>
          <w:i/>
          <w:color w:val="000000"/>
        </w:rPr>
        <w:t>Lucrări energo în careul instalaţiei de energo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Categoria de lucrări </w:t>
      </w:r>
      <w:r>
        <w:rPr>
          <w:i/>
          <w:color w:val="000000"/>
        </w:rPr>
        <w:t>Montaj - demontaj lucrări energo</w:t>
      </w:r>
    </w:p>
    <w:p>
      <w:pPr>
        <w:pStyle w:val="Normal"/>
        <w:spacing w:lineRule="auto" w:line="24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ntare lucrări energ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montare lucrări energo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  <w:tab/>
        <w:tab/>
        <w:tab/>
        <w:tab/>
        <w:tab/>
        <w:t xml:space="preserve"> </w:t>
        <w:tab/>
        <w:tab/>
        <w:tab/>
        <w:tab/>
        <w:tab/>
        <w:tab/>
        <w:t>(semnătura autorizată)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Montaj- demontaj telecomunicaţii instalaţie de foraj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ntaj - demontaj telecomunicaţii instalaţie de foraj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rFonts w:eastAsia="Arial"/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LI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uprinzând cantităţile de lucrări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Obiectul </w:t>
      </w:r>
      <w:r>
        <w:rPr>
          <w:i/>
          <w:color w:val="000000"/>
        </w:rPr>
        <w:t xml:space="preserve">Telecomunicaţi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Categoria de lucrări </w:t>
      </w:r>
      <w:r>
        <w:rPr>
          <w:i/>
          <w:color w:val="000000"/>
        </w:rPr>
        <w:t>Montaj - demontaj telecomunicaţii inst. de foraj</w:t>
      </w:r>
    </w:p>
    <w:p>
      <w:pPr>
        <w:pStyle w:val="Normal"/>
        <w:spacing w:lineRule="auto" w:line="240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lecomunicaţii instalaţie foraj (telefon mobil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uc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rata utilizare telefon mobil (foraj+probe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i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aps/>
          <w:color w:val="000000"/>
        </w:rPr>
        <w:t>alimentare cu apA (</w:t>
      </w:r>
      <w:r>
        <w:rPr>
          <w:i/>
          <w:color w:val="000000"/>
        </w:rPr>
        <w:t>Transport cu cisterna        km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ansport apă fluide, cimentare, PSI, întreţinere instalaţie etc.: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  <w:t>NOTA: Cantităţile prezentate la transportul apei pentru fluidul de foraj au caracter orientativ, urmând a fi reconsiderate funcţie de gradul de utilizare a instalaţiei de floculare</w:t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color w:val="000000"/>
        </w:rPr>
      </w:pPr>
      <w:r>
        <w:rPr>
          <w:color w:val="000000"/>
          <w:sz w:val="20"/>
        </w:rPr>
        <w:t xml:space="preserve">Obiectivul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LI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</w:rPr>
        <w:t xml:space="preserve">Obiectul </w:t>
      </w:r>
      <w:r>
        <w:rPr>
          <w:i/>
          <w:color w:val="000000"/>
        </w:rPr>
        <w:t>Transport apă cu cisterna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/>
        <w:t xml:space="preserve">Categoria de lucrări 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276"/>
        <w:gridCol w:w="2268"/>
        <w:gridCol w:w="1417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. crt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pitolul de lucră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UM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Cantitate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2"/>
              </w:rPr>
              <w:t>Total (3 + 4)</w:t>
            </w:r>
          </w:p>
        </w:tc>
      </w:tr>
      <w:tr>
        <w:trPr>
          <w:cantSplit w:val="true"/>
        </w:trPr>
        <w:tc>
          <w:tcPr>
            <w:tcW w:w="1108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TEHNICĂ</w:t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apa cu cistern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istanţa transport de la BAT la sondă (dus-întor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tanţa de transport apa (dus-întor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antitate de transportat, din care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   </w:t>
            </w:r>
            <w:r>
              <w:rPr>
                <w:b w:val="false"/>
                <w:color w:val="000000"/>
              </w:rPr>
              <w:t>–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Pentru PSI + întreţinere instalaţie + grup socia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   </w:t>
            </w:r>
            <w:r>
              <w:rPr>
                <w:b w:val="false"/>
                <w:color w:val="000000"/>
              </w:rPr>
              <w:t>–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Pentru fluid fora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   </w:t>
            </w:r>
            <w:r>
              <w:rPr>
                <w:b w:val="false"/>
                <w:color w:val="000000"/>
              </w:rPr>
              <w:t>–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Pentru soluţii de cimentar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Viteza medie de transp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m/or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Tip autovehicu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rc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utocisternă 20 mc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Arial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–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Nr. transpoarte (curse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p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  <w:b w:val="false"/>
                <w:color w:val="000000"/>
              </w:rPr>
              <w:t xml:space="preserve">      </w:t>
            </w:r>
            <w:r>
              <w:rPr>
                <w:b w:val="false"/>
                <w:color w:val="000000"/>
              </w:rPr>
              <w:t>–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Durata unui transport / cursa + 1 ore (încărcare – descărcare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r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</w:rPr>
            </w:pPr>
            <w:r>
              <w:rPr>
                <w:rFonts w:eastAsia="Arial"/>
                <w:b w:val="false"/>
                <w:color w:val="000000"/>
              </w:rPr>
              <w:t xml:space="preserve">      </w:t>
            </w:r>
            <w:r>
              <w:rPr>
                <w:b w:val="false"/>
                <w:color w:val="000000"/>
              </w:rPr>
              <w:t>–</w:t>
            </w:r>
            <w:r>
              <w:rPr>
                <w:rFonts w:eastAsia="Arial"/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Tarif transport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i/or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ei/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22"/>
              </w:rPr>
              <w:t xml:space="preserve">Total </w:t>
            </w:r>
            <w:r>
              <w:rPr>
                <w:b/>
                <w:i/>
                <w:color w:val="000000"/>
                <w:sz w:val="22"/>
              </w:rPr>
              <w:t>Transport apa cu cistern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TOTAL GENERAL DEVIZ PE CATEGORIA DE LUCRĂ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 xml:space="preserve">Grup social, transport personal, încălzire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Montaj – demontaj grup social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ransport personal (la 2 săptămâni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Încălzire grup social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Obiectivul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Formular C4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/>
        <w:t xml:space="preserve">LIS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2"/>
        </w:rPr>
        <w:t>Obiectul Grup social (campus) transport personal, încalzire;  Categoria de lucrări Montaj – demo</w:t>
      </w:r>
      <w:r>
        <w:rPr/>
        <w:t xml:space="preserve">ntaj grup social 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087"/>
        <w:gridCol w:w="1276"/>
        <w:gridCol w:w="1843"/>
        <w:gridCol w:w="1417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108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port grup social (autocamion cu platformă 15 to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ransp. x k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 x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Montare grup social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emontare grup socia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2"/>
        </w:rPr>
        <w:t xml:space="preserve">Obiectul Grup social (campus) transport personal, încalzire;  Categoria de lucrări </w:t>
      </w:r>
      <w:r>
        <w:rPr/>
        <w:t xml:space="preserve">Transport personal 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087"/>
        <w:gridCol w:w="1276"/>
        <w:gridCol w:w="1843"/>
        <w:gridCol w:w="1417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108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>Număr transpoarte (1 transport la circa 2 săptămâni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urs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istanţa de transport (dus-întors); Durata transport /curs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m; ore tr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ip autovehicul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ca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LEA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1021"/>
                <w:tab w:val="left" w:pos="720" w:leader="none"/>
              </w:tabs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arif transp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i/oră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ei/km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2"/>
        </w:rPr>
        <w:t xml:space="preserve">Obiectul Grup social (campus) transport personal, încalzire;  Categoria de lucrări </w:t>
      </w:r>
      <w:r>
        <w:rPr/>
        <w:t xml:space="preserve">Încalzire grup social 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087"/>
        <w:gridCol w:w="1276"/>
        <w:gridCol w:w="1843"/>
        <w:gridCol w:w="1417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108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 xml:space="preserve">Montare căzănel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>Demontare căzănel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Durata de funcţionare căzănel (= durata de realizare foraj sonda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Lucrări pregătitoare pentru începerea forajului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iectul Lucrări pregătitoare pentru începerea forajului – Categoria de lucrări Faza I</w:t>
      </w:r>
    </w:p>
    <w:tbl>
      <w:tblPr>
        <w:tblW w:w="15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"/>
        <w:gridCol w:w="7309"/>
        <w:gridCol w:w="983"/>
        <w:gridCol w:w="1547"/>
        <w:gridCol w:w="1687"/>
        <w:gridCol w:w="3303"/>
      </w:tblGrid>
      <w:tr>
        <w:trPr>
          <w:trHeight w:val="264" w:hRule="atLeast"/>
        </w:trPr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trHeight w:val="264" w:hRule="atLeast"/>
          <w:cantSplit w:val="true"/>
        </w:trPr>
        <w:tc>
          <w:tcPr>
            <w:tcW w:w="10710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>
          <w:trHeight w:val="248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trHeight w:val="248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 xml:space="preserve">Operare cu instalaţia de foraj – D1 - 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87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>Operare cu instalaţia de foraj – D2 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18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iectul Lucrări pregătitoare pentru începerea forajului – Categoria de lucrări Faza II</w:t>
      </w:r>
    </w:p>
    <w:tbl>
      <w:tblPr>
        <w:tblW w:w="157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7316"/>
        <w:gridCol w:w="984"/>
        <w:gridCol w:w="1549"/>
        <w:gridCol w:w="1688"/>
        <w:gridCol w:w="3306"/>
      </w:tblGrid>
      <w:tr>
        <w:trPr>
          <w:trHeight w:val="267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trHeight w:val="250" w:hRule="atLeast"/>
          <w:cantSplit w:val="true"/>
        </w:trPr>
        <w:tc>
          <w:tcPr>
            <w:tcW w:w="1072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>
          <w:trHeight w:val="267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1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 xml:space="preserve">Operare cu instalaţia de foraj – D1 -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>Operare cu instalaţia de foraj – D2 -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8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Obiectul Lucrări pregătitoare pentru începerea forajului – Categoria de lucrări Faza III</w:t>
      </w:r>
    </w:p>
    <w:tbl>
      <w:tblPr>
        <w:tblW w:w="157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2"/>
        <w:gridCol w:w="7316"/>
        <w:gridCol w:w="984"/>
        <w:gridCol w:w="1549"/>
        <w:gridCol w:w="1688"/>
        <w:gridCol w:w="3306"/>
      </w:tblGrid>
      <w:tr>
        <w:trPr>
          <w:trHeight w:val="267" w:hRule="atLeast"/>
        </w:trPr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trHeight w:val="250" w:hRule="atLeast"/>
          <w:cantSplit w:val="true"/>
        </w:trPr>
        <w:tc>
          <w:tcPr>
            <w:tcW w:w="1072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>
          <w:trHeight w:val="267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1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 xml:space="preserve">Operare cu instalaţia de foraj – D1 -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87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0"/>
              </w:rPr>
              <w:t>Operare cu instalaţia de foraj – D2 -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18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ind w:left="1021" w:firstLine="1021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left="1021" w:firstLine="1021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left="1021" w:firstLine="1021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left="1021" w:firstLine="1021"/>
        <w:rPr/>
      </w:pP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rFonts w:eastAsia="Arial"/>
          <w:b/>
          <w:b/>
          <w:color w:val="000000"/>
          <w:sz w:val="20"/>
        </w:rPr>
      </w:pPr>
      <w:r>
        <w:rPr>
          <w:rFonts w:eastAsia="Arial"/>
          <w:b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Săpare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7499"/>
        <w:gridCol w:w="991"/>
        <w:gridCol w:w="1839"/>
        <w:gridCol w:w="849"/>
        <w:gridCol w:w="990"/>
        <w:gridCol w:w="1556"/>
        <w:gridCol w:w="1628"/>
      </w:tblGrid>
      <w:tr>
        <w:trPr>
          <w:cantSplit w:val="true"/>
        </w:trPr>
        <w:tc>
          <w:tcPr>
            <w:tcW w:w="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6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15805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5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52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4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62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(semnătura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18"/>
        </w:rPr>
        <w:t xml:space="preserve">Obiectul </w:t>
      </w:r>
      <w:r>
        <w:rPr>
          <w:i/>
          <w:color w:val="000000"/>
          <w:sz w:val="18"/>
        </w:rPr>
        <w:t xml:space="preserve">Săparea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18"/>
        </w:rPr>
        <w:t xml:space="preserve">Categoria de lucrări </w:t>
      </w:r>
      <w:r>
        <w:rPr/>
        <w:t>Faza I</w:t>
      </w:r>
    </w:p>
    <w:tbl>
      <w:tblPr>
        <w:tblW w:w="1577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7377"/>
        <w:gridCol w:w="1264"/>
        <w:gridCol w:w="12"/>
        <w:gridCol w:w="1275"/>
        <w:gridCol w:w="1701"/>
        <w:gridCol w:w="3335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739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perare cu instalaţia de fora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Săparea intervalului 0 – 300 m – (D1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ore – lei/or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42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  <w:tr>
        <w:trPr>
          <w:trHeight w:val="202" w:hRule="exact"/>
          <w:cantSplit w:val="true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ateriale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nşoane protecţie garnitură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hirie utilaje şi echipamente speciale</w:t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arnitura de foraj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1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irie garnitura de foraj şi instalaţie preveni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jă antrenare 5.1/4 in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8 in categoria 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jini foraj 5 in, G 105 cat 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Batang;바탕"/>
                <w:color w:val="000000"/>
                <w:sz w:val="16"/>
              </w:rPr>
              <w:t xml:space="preserve">Geală foraj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rFonts w:eastAsia="Batang;바탕"/>
                <w:color w:val="000000"/>
                <w:sz w:val="16"/>
              </w:rPr>
              <w:t xml:space="preserve"> 8 in (operare/stand by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2/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educţii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ile de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hirie garnitura de foraj şi instalaţie prevenire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2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 garnitura de foraj şi instalaţie preveni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8 in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5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Tija antrenare 5.1/4 in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Prajini foraj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5 in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istanta transport (dus – întors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macar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istanta transport (dus – întors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funcţiona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garnitura de foraj şi instalaţie prevenire</w:t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tabs>
          <w:tab w:val="clear" w:pos="1021"/>
          <w:tab w:val="left" w:pos="263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/>
      </w:pPr>
      <w:r>
        <w:rPr>
          <w:b/>
          <w:sz w:val="20"/>
        </w:rPr>
        <w:t xml:space="preserve">Sonda de explorare-deschidere 1 STĂNCEŞTI  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18"/>
        </w:rPr>
        <w:t xml:space="preserve">Obiectul </w:t>
      </w:r>
      <w:r>
        <w:rPr>
          <w:i/>
          <w:color w:val="000000"/>
          <w:sz w:val="18"/>
        </w:rPr>
        <w:t xml:space="preserve">Săparea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18"/>
        </w:rPr>
        <w:t xml:space="preserve">Categoria de lucrări </w:t>
      </w:r>
      <w:r>
        <w:rPr/>
        <w:t>Faza II</w:t>
      </w:r>
    </w:p>
    <w:tbl>
      <w:tblPr>
        <w:tblW w:w="1577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7377"/>
        <w:gridCol w:w="1264"/>
        <w:gridCol w:w="12"/>
        <w:gridCol w:w="1275"/>
        <w:gridCol w:w="1701"/>
        <w:gridCol w:w="3335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739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perare cu instalaţia de fora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Săparea intervalului 300 – 1852 m – (D1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ore – lei/or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30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  <w:tr>
        <w:trPr>
          <w:trHeight w:val="202" w:hRule="exact"/>
          <w:cantSplit w:val="true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ateriale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nşoane protecţie garnitură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hirie utilaje şi echipamente speciale</w:t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arnitura de foraj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1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Chirie garnitura de foraj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jă antrenare 5.1/4 in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8 in, categoria 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Inspecţie 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8 i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jini foraj HW 5 i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jini foraj 5 in G 105 cat 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Batang;바탕"/>
                <w:color w:val="000000"/>
                <w:sz w:val="16"/>
              </w:rPr>
              <w:t xml:space="preserve">Geală foraj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rFonts w:eastAsia="Batang;바탕"/>
                <w:color w:val="000000"/>
                <w:sz w:val="16"/>
              </w:rPr>
              <w:t xml:space="preserve"> 8 in (operare/stand by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 x 10/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educţii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Stabilizatori 311,2 mm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Prevenitoare erupţie (DF +VH 13.5/8 in x 210 bar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+1 x 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ifold erupţi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anda hidraulic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ile de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hirie garnitura de foraj şi instalaţie prevenire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2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 garnitura de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ajini foraj HW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5 in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,10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ajini foraj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5 in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,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lei/oră / 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stanţa transport (dus – întors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Automacar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Distanţa transport (dus – întors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5" w:hRule="atLeast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16"/>
              </w:rPr>
            </w:pPr>
            <w:r>
              <w:rPr>
                <w:sz w:val="16"/>
              </w:rPr>
              <w:t>Tarif funcţionar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ei/ora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left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14294" w:hanging="0"/>
        <w:jc w:val="left"/>
        <w:rPr/>
      </w:pPr>
      <w:r>
        <w:rPr/>
        <w:t>(continuare)</w:t>
      </w:r>
    </w:p>
    <w:tbl>
      <w:tblPr>
        <w:tblW w:w="1577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7377"/>
        <w:gridCol w:w="1276"/>
        <w:gridCol w:w="1275"/>
        <w:gridCol w:w="1701"/>
        <w:gridCol w:w="3335"/>
      </w:tblGrid>
      <w:tr>
        <w:trPr>
          <w:trHeight w:val="135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Prevenitoare eruptie, inclusiv manifold şi comanda hidraulic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istanta transport (dus - întor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garnitura de foraj şi instalaţie prevenire</w:t>
            </w:r>
          </w:p>
        </w:tc>
      </w:tr>
      <w:tr>
        <w:trPr>
          <w:cantSplit w:val="true"/>
        </w:trPr>
        <w:tc>
          <w:tcPr>
            <w:tcW w:w="15775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rFonts w:eastAsia="Arial"/>
          <w:b/>
          <w:color w:val="000000"/>
          <w:sz w:val="20"/>
        </w:rPr>
        <w:t xml:space="preserve">    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18"/>
        </w:rPr>
        <w:t xml:space="preserve">Obiectul </w:t>
      </w:r>
      <w:r>
        <w:rPr>
          <w:i/>
          <w:color w:val="000000"/>
          <w:sz w:val="18"/>
        </w:rPr>
        <w:t xml:space="preserve">Săparea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18"/>
        </w:rPr>
        <w:t xml:space="preserve">Categoria de lucrări </w:t>
      </w:r>
      <w:r>
        <w:rPr/>
        <w:t>Faza III</w:t>
      </w:r>
    </w:p>
    <w:tbl>
      <w:tblPr>
        <w:tblW w:w="15775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"/>
        <w:gridCol w:w="7377"/>
        <w:gridCol w:w="1264"/>
        <w:gridCol w:w="12"/>
        <w:gridCol w:w="1275"/>
        <w:gridCol w:w="1701"/>
        <w:gridCol w:w="3335"/>
      </w:tblGrid>
      <w:tr>
        <w:trPr/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739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perare cu instalaţia de fora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Săparea intervalului 1852-2735 m - (D1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302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  <w:tr>
        <w:trPr>
          <w:trHeight w:val="202" w:hRule="exact"/>
          <w:cantSplit w:val="true"/>
        </w:trPr>
        <w:tc>
          <w:tcPr>
            <w:tcW w:w="81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Materiale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1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nşoane protecţie garnitură foraj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86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hirie utilaje şi echipamente speciale</w:t>
            </w:r>
          </w:p>
        </w:tc>
      </w:tr>
      <w:tr>
        <w:trPr/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arnitura de foraj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1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irie garnitura de foraj şi instalaţie preveni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ijă antrenare 5.1/4 i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6.1/2 in, N 46 (4IF) categoria I-a;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Inspecţie 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6.1/2 i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ajini foraj HW 5 i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Inspecţie </w:t>
            </w:r>
            <w:r>
              <w:rPr>
                <w:color w:val="000000"/>
                <w:sz w:val="16"/>
              </w:rPr>
              <w:t>foraj HW 5 in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570" w:leader="none"/>
                <w:tab w:val="center" w:pos="638" w:leader="none"/>
              </w:tabs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ab/>
              <w:tab/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ajini foraj 5 in G cat I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Inspecţie </w:t>
            </w:r>
            <w:r>
              <w:rPr>
                <w:color w:val="000000"/>
                <w:sz w:val="16"/>
              </w:rPr>
              <w:t>foraj 5 in G 105 cat I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rFonts w:eastAsia="Batang;바탕"/>
                <w:color w:val="000000"/>
                <w:sz w:val="16"/>
              </w:rPr>
              <w:t xml:space="preserve">Geală foraj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rFonts w:eastAsia="Batang;바탕"/>
                <w:color w:val="000000"/>
                <w:sz w:val="16"/>
              </w:rPr>
              <w:t xml:space="preserve"> 6.1/2 in (operare/stand by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3/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Reducţii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arif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Stabilizatori 215,9 mm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Zile de închiriere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Prevenitoare erupţie (DF +VH 9 in x 350 bar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+1 x 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ifold erupţi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anda hidraulică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zile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închiriere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zi</w:t>
            </w:r>
          </w:p>
        </w:tc>
        <w:tc>
          <w:tcPr>
            <w:tcW w:w="12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5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hirie garnitura de foraj şi instalaţie prevenire</w:t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.2.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</w:rPr>
              <w:t>Transport  garnitura de foraj faza III + sf</w:t>
            </w:r>
            <w:r>
              <w:rPr>
                <w:rFonts w:cs="Arial"/>
                <w:b/>
                <w:color w:val="000000"/>
                <w:sz w:val="16"/>
                <w:lang w:val="en-US"/>
              </w:rPr>
              <w:t>â</w:t>
            </w:r>
            <w:r>
              <w:rPr>
                <w:b/>
                <w:color w:val="000000"/>
                <w:sz w:val="16"/>
              </w:rPr>
              <w:t xml:space="preserve">rşit sondă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Prăjini grele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6.1/2  in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60+23,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Prajini foraj HW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5 in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Prajini foraj </w:t>
            </w:r>
            <w:r>
              <w:rPr>
                <w:rFonts w:cs="Symbol" w:ascii="Symbol" w:hAnsi="Symbol"/>
                <w:color w:val="000000"/>
                <w:sz w:val="16"/>
              </w:rPr>
              <w:t></w:t>
            </w:r>
            <w:r>
              <w:rPr>
                <w:color w:val="000000"/>
                <w:sz w:val="16"/>
              </w:rPr>
              <w:t xml:space="preserve"> 5 in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,8+26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a; lei/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color w:val="000000"/>
                <w:sz w:val="16"/>
              </w:rPr>
              <w:t>Distanţa transport (dus - întors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continuare)</w:t>
      </w:r>
    </w:p>
    <w:tbl>
      <w:tblPr>
        <w:tblW w:w="15753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7371"/>
        <w:gridCol w:w="1267"/>
        <w:gridCol w:w="1284"/>
        <w:gridCol w:w="1701"/>
        <w:gridCol w:w="3315"/>
      </w:tblGrid>
      <w:tr>
        <w:trPr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ja antrenare 5.1/4 in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lei/oră;lei/km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istanta transport (dus - întors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macara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istanta transport (dus - întors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km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funcţionare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a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venitoare erupţie, inclusiv manifold şi comanda hidraulică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.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Distanta transport (dus - întors)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  <w:t>km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/>
        <w:tc>
          <w:tcPr>
            <w:tcW w:w="815" w:type="dxa"/>
            <w:tcBorders>
              <w:lef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5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garnitura de foraj şi instalaţie prevenire</w:t>
            </w:r>
          </w:p>
        </w:tc>
      </w:tr>
      <w:tr>
        <w:trPr>
          <w:cantSplit w:val="true"/>
        </w:trPr>
        <w:tc>
          <w:tcPr>
            <w:tcW w:w="1575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nda de explorare-deschidere 1 STĂNCEŞTI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NTRALIZATORUL FINANCIAR AL CATEGORIILOR DE LUCRĂRI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Devizul ofertă al obiectului Realizare traiect dirijat</w:t>
      </w:r>
    </w:p>
    <w:p>
      <w:pPr>
        <w:pStyle w:val="Heading2"/>
        <w:tabs>
          <w:tab w:val="clear" w:pos="1021"/>
          <w:tab w:val="left" w:pos="0" w:leader="none"/>
        </w:tabs>
        <w:ind w:left="0" w:right="0" w:hanging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rFonts w:eastAsia="Arial"/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nda de explorare-deschidere 1 STĂNCEŞTI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LISTA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Obiectul Realizare traiect dirijat  </w:t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ategoria de lucrări Faza II+III</w:t>
      </w:r>
    </w:p>
    <w:p>
      <w:pPr>
        <w:pStyle w:val="Normal"/>
        <w:spacing w:lineRule="auto" w:line="240"/>
        <w:rPr>
          <w:b/>
          <w:b/>
          <w:color w:val="000000"/>
          <w:sz w:val="16"/>
          <w:szCs w:val="24"/>
        </w:rPr>
      </w:pPr>
      <w:r>
        <w:rPr>
          <w:b/>
          <w:color w:val="000000"/>
          <w:sz w:val="16"/>
          <w:szCs w:val="24"/>
        </w:rPr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7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7371"/>
        <w:gridCol w:w="1263"/>
        <w:gridCol w:w="1288"/>
        <w:gridCol w:w="1701"/>
        <w:gridCol w:w="3332"/>
      </w:tblGrid>
      <w:tr>
        <w:trPr/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irijarea sondei (prestaţii şi transpoart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obilizare contractor specialitat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emobilizare contractor specialitat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Transport echipă MWD (2 cursă x 4 pers.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s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sistenţă tehnică sistem MWD (4 pers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Utilizare motor de fund 8 in (intervalul 440-1852 m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otor volumetric ø 8” – stand b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parare motor de fund 8 in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istem MWD 8 in inclusiv prajina grea amagnetică, măsurători deviaţie şi gama natural (oper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istem MWD (standby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tabilizator corp 12.1/8 in (oper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tabilizator corp 12.1/8 in (standby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paraţie stabilizator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Intervalul 1852-2435 m (Faza III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obilizare contractor specialitat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emobilizare contractor specialitat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 echipă MWD (1 cursă x 4 pers.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s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sistenţă tehnică sistem MWD (4 pers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Utilizare motor de fund 6.3/4 in - operare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Motor volumetric ø 6.3/4 in – stand b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Reparare motor de fund 6.3/4 in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istem MWD 6.3/4 in, inclusiv prajina grea amagnetică, măsurători deviaţie şi gama natural (oper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istem MWD 6.3/4 in – stand by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tabilizator corp 8.1/4 in (operare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Stabilizator corp 8.1/4 in (stand by)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ile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Reparaţie stabilizator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771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color w:val="000000"/>
                <w:sz w:val="16"/>
              </w:rPr>
            </w:pPr>
            <w:r>
              <w:rPr>
                <w:i/>
                <w:color w:val="000000"/>
                <w:sz w:val="16"/>
              </w:rPr>
              <w:t>Total dirijare sondă</w:t>
            </w:r>
          </w:p>
        </w:tc>
      </w:tr>
      <w:tr>
        <w:trPr>
          <w:cantSplit w:val="true"/>
        </w:trPr>
        <w:tc>
          <w:tcPr>
            <w:tcW w:w="15771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ab/>
        <w:t xml:space="preserve">PROIECTANT </w:t>
        <w:tab/>
        <w:tab/>
        <w:tab/>
        <w:tab/>
        <w:tab/>
        <w:tab/>
        <w:tab/>
        <w:tab/>
        <w:tab/>
        <w:tab/>
        <w:t xml:space="preserve">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Heading7"/>
        <w:numPr>
          <w:ilvl w:val="0"/>
          <w:numId w:val="0"/>
        </w:numPr>
        <w:spacing w:lineRule="auto" w:line="240"/>
        <w:ind w:left="0" w:hanging="0"/>
        <w:jc w:val="both"/>
        <w:rPr>
          <w:i/>
          <w:i/>
          <w:color w:val="000000"/>
          <w:sz w:val="20"/>
        </w:rPr>
      </w:pPr>
      <w:r>
        <w:rPr>
          <w:rFonts w:eastAsia="Arial"/>
          <w:b w:val="false"/>
          <w:color w:val="000000"/>
          <w:sz w:val="16"/>
        </w:rPr>
        <w:t xml:space="preserve">     </w:t>
      </w:r>
      <w:r>
        <w:rPr>
          <w:b w:val="false"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>Tubajul şi cimentarea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Sonda de explorare-deschidere 1 STĂNCEŞTI   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18"/>
          <w:szCs w:val="18"/>
        </w:rPr>
        <w:t xml:space="preserve">Obiectul </w:t>
      </w:r>
      <w:r>
        <w:rPr>
          <w:i/>
          <w:color w:val="000000"/>
          <w:sz w:val="18"/>
          <w:szCs w:val="18"/>
        </w:rPr>
        <w:t xml:space="preserve">Tubajul şi cimentarea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18"/>
          <w:szCs w:val="18"/>
        </w:rPr>
        <w:t xml:space="preserve">Categoria de lucrări </w:t>
      </w:r>
      <w:r>
        <w:rPr/>
        <w:t>Faza I</w:t>
      </w:r>
    </w:p>
    <w:tbl>
      <w:tblPr>
        <w:tblW w:w="15834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91"/>
        <w:gridCol w:w="1468"/>
        <w:gridCol w:w="1701"/>
        <w:gridCol w:w="3332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perarea cu instalaţia de foraj                                                    (total D1 + D2)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ubare şi cimentare coloană 13.3/8 in, la adâncimea de 300 m - D1 -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4 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ubare şi cimentare coloană 13.3/8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 in, la adâncimea de 300 m - D2 -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39 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Burlane 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rlanul tijei pătrat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rlanul bucăţii de avansar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rlan de ghidaj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Burlane 13.3/8 in x J55 x 9,65 mm  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robă burlane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burla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esorii coloană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Şiu tip II 13.3/8 in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INiplu de cimentare </w:t>
            </w:r>
            <w:r>
              <w:rPr>
                <w:color w:val="000000"/>
                <w:sz w:val="16"/>
              </w:rPr>
              <w:t>13.3/8</w:t>
            </w:r>
            <w:r>
              <w:rPr>
                <w:color w:val="000000"/>
                <w:sz w:val="16"/>
                <w:szCs w:val="16"/>
              </w:rPr>
              <w:t xml:space="preserve"> in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uri cimentare 13.3/8</w:t>
            </w:r>
            <w:r>
              <w:rPr>
                <w:color w:val="000000"/>
                <w:sz w:val="16"/>
                <w:szCs w:val="16"/>
              </w:rPr>
              <w:t xml:space="preserve"> in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entrori elastici </w:t>
            </w:r>
            <w:r>
              <w:rPr>
                <w:color w:val="000000"/>
                <w:sz w:val="16"/>
                <w:szCs w:val="16"/>
              </w:rPr>
              <w:t xml:space="preserve">2 in + </w:t>
            </w:r>
            <w:r>
              <w:rPr>
                <w:color w:val="000000"/>
                <w:sz w:val="16"/>
              </w:rPr>
              <w:t>Ringuri opritoare 2 in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+ 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soare etanşar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g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accesorii coloană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ule tubar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rie scule tubare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scule tubare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burlane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idoc 12 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burla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scule tubare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c  TATRA 12 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scule tubar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accesorii burlane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 cursa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c  TATRA 12 t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accesorii burlane</w:t>
            </w:r>
          </w:p>
        </w:tc>
      </w:tr>
    </w:tbl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spacing w:lineRule="auto" w:line="240"/>
        <w:jc w:val="left"/>
        <w:rPr/>
      </w:pPr>
      <w:r>
        <w:rPr>
          <w:rFonts w:eastAsia="Arial"/>
          <w:b/>
          <w:color w:val="000000"/>
          <w:sz w:val="16"/>
        </w:rPr>
        <w:t xml:space="preserve">                                           </w:t>
      </w: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continuare)</w:t>
      </w:r>
    </w:p>
    <w:tbl>
      <w:tblPr>
        <w:tblW w:w="15834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1083"/>
        <w:gridCol w:w="1468"/>
        <w:gridCol w:w="1701"/>
        <w:gridCol w:w="3332"/>
      </w:tblGrid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tomacara + agregat probă presiune + cupă F + cleşte mecaniza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macara (transport burlane+tubare) (funcţionare/staţionare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0/2,0+4,0/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utomacar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x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cleşte mecanizat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stem monitorizare moment înşurubar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leşte mecanizat (dus - întors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trsp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automacara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iment şi aditivi de cimentar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ment G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rura de calciu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ispumant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ri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vascoşant/Antifiltrant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0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iment şi aditivi de cimentar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materiale cimentare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iment (autocontainere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urata transport / curs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ditivi cimentar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xtrsp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/ lei/km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transport materiale cimentare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gregate pentru cimentare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tehnol.cat.Caterpillar cu două linii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tehnol.cat.Caterpillar cu o lini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80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întors)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ba cu agitator de 22 mc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uc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50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xer de recirculare (grup motopompă şi haba cu agitator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echipamente cimentar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k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 x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12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parare reţetă cimentar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aliză ciment, soluţie cimentare, reţetă cimentar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7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ţă tehnică cimentare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7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gregat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 x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0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utocontainer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3 x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93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lte utilaje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x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agregate de cimentare </w:t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Sonda de explorare- 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18"/>
          <w:szCs w:val="18"/>
        </w:rPr>
        <w:t xml:space="preserve">Obiectul </w:t>
      </w:r>
      <w:r>
        <w:rPr>
          <w:i/>
          <w:color w:val="000000"/>
          <w:sz w:val="18"/>
          <w:szCs w:val="18"/>
        </w:rPr>
        <w:t xml:space="preserve">Tubajul şi cimentarea </w:t>
      </w:r>
    </w:p>
    <w:p>
      <w:pPr>
        <w:pStyle w:val="Normal"/>
        <w:spacing w:lineRule="auto" w:line="240"/>
        <w:jc w:val="left"/>
        <w:rPr>
          <w:b/>
          <w:b/>
          <w:i/>
          <w:i/>
          <w:color w:val="FF0000"/>
          <w:sz w:val="16"/>
          <w:szCs w:val="16"/>
          <w:lang w:val="es-ES"/>
        </w:rPr>
      </w:pPr>
      <w:r>
        <w:rPr>
          <w:b/>
          <w:i/>
          <w:color w:val="FF0000"/>
          <w:sz w:val="16"/>
          <w:szCs w:val="16"/>
          <w:lang w:val="es-ES"/>
        </w:rPr>
        <w:t>Categoria de lucrări Faza II  (Conform Fax 23332/28,07,2020 burlanele 9.5/8 in se vor licita)</w:t>
      </w:r>
    </w:p>
    <w:tbl>
      <w:tblPr>
        <w:tblW w:w="15834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914"/>
        <w:gridCol w:w="1080"/>
        <w:gridCol w:w="1530"/>
        <w:gridCol w:w="1260"/>
        <w:gridCol w:w="317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1403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4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</w:rPr>
              <w:t>Operarea cu instalaţia de foraj                                                    (total D1 + D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ubare şi cimentare coloană 9.5/8 in, la adâncimea de 1852 m - D1 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48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ubare şi cimentare coloană 9.5/8 in, la adâncimea de 185 m - D2 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67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Burlane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Burlane 9.5/8 in x J 55 x 8,94 mm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Burlane 9.5/8 in x J 55 x 10,03 mm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ă burlane 9.5/8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burla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esorii coloan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Şiu tip II 9.5/8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690" w:leader="none"/>
                <w:tab w:val="center" w:pos="760" w:leader="none"/>
              </w:tabs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ab/>
              <w:tab/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plu de cimentare (9.5/8 i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Dopuri cimentare </w:t>
            </w:r>
            <w:r>
              <w:rPr>
                <w:color w:val="000000"/>
                <w:sz w:val="16"/>
                <w:szCs w:val="16"/>
              </w:rPr>
              <w:t>9.5/8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entrori elastici </w:t>
            </w:r>
            <w:r>
              <w:rPr>
                <w:color w:val="000000"/>
                <w:sz w:val="16"/>
                <w:szCs w:val="16"/>
              </w:rPr>
              <w:t>9.5/8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entrori rigizi </w:t>
            </w:r>
            <w:r>
              <w:rPr>
                <w:color w:val="000000"/>
                <w:sz w:val="16"/>
                <w:szCs w:val="16"/>
              </w:rPr>
              <w:t>9.5/8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 xml:space="preserve">Ringuri opritoare </w:t>
            </w:r>
            <w:r>
              <w:rPr>
                <w:color w:val="000000"/>
                <w:sz w:val="16"/>
                <w:szCs w:val="16"/>
              </w:rPr>
              <w:t>9.5/8</w:t>
            </w:r>
            <w:r>
              <w:rPr>
                <w:color w:val="000000"/>
                <w:sz w:val="16"/>
              </w:rPr>
              <w:t xml:space="preserve">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nsoare etanşar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g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accesorii coloană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ule tub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rie scule tub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scule tubare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burlan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idoc 12 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burla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scule tubar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c  TATRA 12 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scule tubar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accesorii burl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 curs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c  TATRA 12 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accesorii burlane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13273" w:firstLine="1021"/>
        <w:jc w:val="left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(continuare)</w:t>
      </w:r>
    </w:p>
    <w:tbl>
      <w:tblPr>
        <w:tblW w:w="15834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7910"/>
        <w:gridCol w:w="9"/>
        <w:gridCol w:w="1080"/>
        <w:gridCol w:w="1530"/>
        <w:gridCol w:w="1261"/>
        <w:gridCol w:w="3170"/>
      </w:tblGrid>
      <w:tr>
        <w:trPr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tomacara + agregat probă presiune + cupă F + cleşte mecan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macara (transport burlane+probă burlane+tubare) (funcţionare/staţionar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/4+18/6+18//6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utomaca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x 3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Agregat probă presiune cap col. şi IP  (tehnologic 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 xml:space="preserve">1,0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gregat (dus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netehnologice (pr. burlan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gregat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Echipament CRTI +Asistenţă tehnic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o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cupă F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0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pă F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   </w:t>
            </w: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automacara+ agregat probă presiune + cupă F + cleşte mecanizat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iment şi aditivi de cimentare + fluid de separ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iment G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71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rură de calci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ispuma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r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65,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Vâscozitate</w:t>
            </w:r>
            <w:r>
              <w:rPr>
                <w:color w:val="000000"/>
                <w:sz w:val="16"/>
                <w:lang w:val="en-US"/>
              </w:rPr>
              <w:t>/Suport coloidal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7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Control filtr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33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Fluidiz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Blocator gaze (temperaturi joas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,0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75" w:hRule="atLeast"/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teriale fluid de separare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ac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ispuma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r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,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ri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9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iment şi aditivi de cimentare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materiale cimentare 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iment (autocontainere)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 cursa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ditivi cimentare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xtrs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transport materiale cimentare 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Agregate pentru cimentare 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tehnol.cat.Caterpillar cu doua linii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75" w:hRule="atLeast"/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tehnol.cat.Caterpillar cu o linie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afişare şi înregistrare presiune şi densitate pastă ciment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echipament înregistrare (dus-întors)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xer de recirculare (grup motopompă şi habă cu agitator)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Habă cu agitator de 22 mc 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oz presurizat (40 to)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echipamente cimentare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 x km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 xml:space="preserve">4 x 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parare reţetă cimentare + Analiză ciment, soluţie cimentare, reţetă cimentare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+ 2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ţă tehnică cimentare</w:t>
            </w:r>
          </w:p>
        </w:tc>
        <w:tc>
          <w:tcPr>
            <w:tcW w:w="108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20" w:hRule="atLeast"/>
          <w:cantSplit w:val="true"/>
        </w:trPr>
        <w:tc>
          <w:tcPr>
            <w:tcW w:w="874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giner laborator + Maistru laborator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 x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50" w:hRule="atLeast"/>
          <w:cantSplit w:val="true"/>
        </w:trPr>
        <w:tc>
          <w:tcPr>
            <w:tcW w:w="87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gregate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 x 1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utocontainere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5 x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70" w:hRule="atLeast"/>
          <w:cantSplit w:val="true"/>
        </w:trPr>
        <w:tc>
          <w:tcPr>
            <w:tcW w:w="87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lte utilaje 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4 x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agregate de cimentare </w:t>
            </w:r>
          </w:p>
        </w:tc>
      </w:tr>
      <w:tr>
        <w:trPr>
          <w:cantSplit w:val="true"/>
        </w:trPr>
        <w:tc>
          <w:tcPr>
            <w:tcW w:w="1583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jc w:val="right"/>
        <w:rPr>
          <w:rFonts w:eastAsia="Arial"/>
          <w:b/>
          <w:b/>
          <w:color w:val="000000"/>
          <w:sz w:val="2"/>
          <w:szCs w:val="2"/>
        </w:rPr>
      </w:pPr>
      <w:r>
        <w:rPr>
          <w:rFonts w:eastAsia="Arial"/>
          <w:b/>
          <w:color w:val="000000"/>
          <w:sz w:val="2"/>
          <w:szCs w:val="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   (semnătura autorizată)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onda de explorare- deschidere 1 STĂNCEŞTI    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ISTA</w:t>
      </w:r>
    </w:p>
    <w:p>
      <w:pPr>
        <w:pStyle w:val="Normal"/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sz w:val="18"/>
          <w:szCs w:val="18"/>
        </w:rPr>
        <w:t xml:space="preserve">Obiectul </w:t>
      </w:r>
      <w:r>
        <w:rPr>
          <w:i/>
          <w:sz w:val="18"/>
          <w:szCs w:val="18"/>
        </w:rPr>
        <w:t xml:space="preserve">Tubajul şi cimentarea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Categoria de lucrări Faza III</w:t>
      </w:r>
    </w:p>
    <w:tbl>
      <w:tblPr>
        <w:tblW w:w="15834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914"/>
        <w:gridCol w:w="1080"/>
        <w:gridCol w:w="1530"/>
        <w:gridCol w:w="1260"/>
        <w:gridCol w:w="317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1403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4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perarea cu instalaţia de foraj                                                    (total D1 + D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ubare şi cimentare coloană 5.1/2 in, la adâncimea de 0-2735 m MD - D1 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70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Tubare şi cimentare coloană 5.1/2 in, la adâncimea de 0-2735 m MD - D2 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107 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Burlane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rlane 5.1/2 in x 7,72 x J 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9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rlane 5.1/2 in x 6,99 x J 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bă burlane 5.1/2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2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burla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ccesorii coloan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Şiu tip II 5.1/2 in; J 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iplu de cimentare </w:t>
            </w:r>
            <w:r>
              <w:rPr>
                <w:color w:val="000000"/>
                <w:sz w:val="16"/>
              </w:rPr>
              <w:t>5.1/2 in; J 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645" w:leader="none"/>
                <w:tab w:val="center" w:pos="774" w:leader="none"/>
              </w:tabs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opuri cimentare 5.1/2</w:t>
            </w:r>
            <w:r>
              <w:rPr>
                <w:color w:val="000000"/>
                <w:sz w:val="16"/>
                <w:szCs w:val="16"/>
              </w:rPr>
              <w:t xml:space="preserve">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Centrori elastici </w:t>
            </w:r>
            <w:r>
              <w:rPr>
                <w:color w:val="000000"/>
                <w:sz w:val="16"/>
                <w:szCs w:val="16"/>
              </w:rPr>
              <w:t>5.1/2 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ntrori rigizi 5.1/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Ringuri opritoare 5.1/2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</w:rPr>
              <w:t>in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Unsoare etanşar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g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accesorii coloană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cule tub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irie scule tub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scule tubare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burlan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istanţa de transport (dus –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idoc 12 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burlane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</w:t>
            </w:r>
            <w:r>
              <w:rPr>
                <w:b/>
                <w:color w:val="000000"/>
                <w:sz w:val="16"/>
              </w:rPr>
              <w:t>6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scule tubar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istanţa de transport (dus –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curs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toc  TATRA 12 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i/>
                <w:i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scule tubare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40"/>
        <w:jc w:val="lef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continuare)</w:t>
      </w:r>
    </w:p>
    <w:tbl>
      <w:tblPr>
        <w:tblW w:w="19005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914"/>
        <w:gridCol w:w="1080"/>
        <w:gridCol w:w="1530"/>
        <w:gridCol w:w="1260"/>
        <w:gridCol w:w="3171"/>
        <w:gridCol w:w="3171"/>
      </w:tblGrid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7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nsport accesorii burla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umăr transpoart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urs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 curs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Autoc  TATRA 10 to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transport accesorii burlane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8</w:t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utomacara + agregat probă presiune + cupă F + cleşte mecaniz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Automacara (transport burlane+probă burlane+tubare) (funcţionare/staţionar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/4+20/4+19/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utomacar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 </w:t>
            </w:r>
            <w:r>
              <w:rPr>
                <w:color w:val="000000"/>
                <w:sz w:val="16"/>
              </w:rPr>
              <w:t>x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cleşte mecaniza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 xml:space="preserve">2,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stem monitorizare moment înşurub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leşte mecanizat (dus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cupă F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upă F (dus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 probă presiune cap coloană şi IP (tehnologic 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gregat (dus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netehnologice (pr. burlan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greg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dop 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,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dop C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zot probă cap erupţ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r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verter azo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onverter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sternă azo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isternă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automacara + agregat probă presiune + cupă F + cleşte mecanizat + packer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iment şi aditivi de ciment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</w:rPr>
              <w:t>Ciment G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,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</w:rPr>
              <w:t>MiKrodu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,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lorură de calciu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ispuma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r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9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entonit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ifiltra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9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tifiltra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îrzietor (temperaturi joas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luidiza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locator gaze (temperaturi joas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teriale fluid de separ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pacer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,1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Intîrzietor (temperaturi joas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Antispuma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ri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6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arit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ciment şi aditivi de cimentare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10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Transport materiale cimentar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ciment (autocontainer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aditivi ciment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240"/>
        <w:ind w:left="13273" w:firstLine="1021"/>
        <w:jc w:val="lef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Normal"/>
        <w:spacing w:lineRule="auto" w:line="240"/>
        <w:ind w:left="13273" w:firstLine="1021"/>
        <w:jc w:val="left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continuare)</w:t>
      </w:r>
    </w:p>
    <w:tbl>
      <w:tblPr>
        <w:tblW w:w="15834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914"/>
        <w:gridCol w:w="1080"/>
        <w:gridCol w:w="1530"/>
        <w:gridCol w:w="1260"/>
        <w:gridCol w:w="3171"/>
      </w:tblGrid>
      <w:tr>
        <w:trPr>
          <w:cantSplit w:val="true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-întors)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urata transport / curs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Tip autovehicul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rca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arif transpor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lei/oră / lei/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Arial"/>
                <w:color w:val="000000"/>
                <w:sz w:val="16"/>
              </w:rPr>
            </w:pPr>
            <w:r>
              <w:rPr>
                <w:rFonts w:eastAsia="Arial"/>
                <w:color w:val="000000"/>
                <w:sz w:val="16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 xml:space="preserve">transport materiale cimentare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rFonts w:eastAsia="Arial"/>
                <w:b/>
                <w:color w:val="000000"/>
                <w:sz w:val="16"/>
              </w:rPr>
              <w:t xml:space="preserve">   </w:t>
            </w:r>
            <w:r>
              <w:rPr>
                <w:b/>
                <w:color w:val="000000"/>
                <w:sz w:val="16"/>
              </w:rPr>
              <w:t>11</w:t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gregate pentru cimentare + înregistrator + echipamente ciment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tehnol.cat.Caterpillar cu două lini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gregate tehnol.cat.Caterpillar cu o lini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Agregate securitate cimentare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istanţa de transport (dus - 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rare afişare şi înregistrare presiune şi densitate pastă cimen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echipament înregistrare (dus-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 x 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xer de recirculare (grup motopompă şi habă cu agitator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abă cu agitator de 22 m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loz presurizat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uc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echipamente c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Distanţa de transport (dus - întors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km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parare reţetă ciment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aliză ciment, soluţie cimentare, reţetă ciment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57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sistenţă tehnică cimentar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Inginer laborat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aistru laborato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gregat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 xml:space="preserve">3 x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utocontainer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5 x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trHeight w:val="135" w:hRule="atLeast"/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Operatori alte utilaj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s x zi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5 x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</w:t>
            </w:r>
            <w:r>
              <w:rPr>
                <w:i/>
                <w:color w:val="000000"/>
                <w:sz w:val="16"/>
              </w:rPr>
              <w:t>agregate de cimentare + înregistrator + echipamente cimentare</w:t>
            </w:r>
          </w:p>
        </w:tc>
      </w:tr>
      <w:tr>
        <w:trPr>
          <w:cantSplit w:val="true"/>
        </w:trPr>
        <w:tc>
          <w:tcPr>
            <w:tcW w:w="15834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 GENERAL DEVIZ PE CATEGORIA DE LUCRĂRI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  <w:tab/>
        <w:tab/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 xml:space="preserve">Măsurători electrometrice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Notă: Echipametele pentru măsurători electrometrice vor fi puse la dispoziţie de către beneficia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Faza III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  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20"/>
        </w:rPr>
        <w:t xml:space="preserve">Obiectul </w:t>
      </w:r>
      <w:r>
        <w:rPr>
          <w:i/>
          <w:color w:val="000000"/>
          <w:sz w:val="20"/>
        </w:rPr>
        <w:t xml:space="preserve">Operaţii electrometrice (Operare cu instalaţia de foraj)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Categoria de lucrări Faza I+II+ I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perarea cu instalaţia de foraj                                                (total 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Operaţii electrometrice la adâncimea de 300 m - D2 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5 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Operaţii electrometrice la adâncimea de 1852 m - D2 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21 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</w:rPr>
              <w:t>Operaţii electrometrice la adâncimea de 2735 m - D2 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e - lei/or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</w:rPr>
              <w:t>34 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</w:rPr>
              <w:t xml:space="preserve">Total operare cu </w:t>
            </w:r>
            <w:r>
              <w:rPr>
                <w:i/>
                <w:color w:val="000000"/>
                <w:sz w:val="16"/>
              </w:rPr>
              <w:t>Instalaţia de foraj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  <w:tab/>
        <w:tab/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>(semnătura autorizată)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 xml:space="preserve">Lucrări de încheiere a fazelor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 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20"/>
        </w:rPr>
        <w:t xml:space="preserve">Obiectul </w:t>
      </w:r>
      <w:r>
        <w:rPr>
          <w:i/>
          <w:color w:val="000000"/>
          <w:sz w:val="20"/>
        </w:rPr>
        <w:t xml:space="preserve">Lucrări de încheiere a fazelor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0"/>
        </w:rPr>
        <w:t xml:space="preserve">Categoria de lucrări </w:t>
      </w:r>
      <w:r>
        <w:rPr/>
        <w:t>Faza 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erare cu instalaţia de foraj – (D1)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re cu instalaţia de foraj – (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rFonts w:eastAsia="Arial"/>
          <w:i/>
          <w:color w:val="000000"/>
          <w:sz w:val="20"/>
        </w:rPr>
        <w:t xml:space="preserve">                    </w:t>
      </w:r>
      <w:r>
        <w:rPr>
          <w:i/>
          <w:color w:val="000000"/>
          <w:sz w:val="20"/>
        </w:rPr>
        <w:t xml:space="preserve">Categoria de lucrări </w:t>
      </w:r>
      <w:r>
        <w:rPr/>
        <w:t>Faza 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erare cu instalaţia de foraj – (D1)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re cu instalaţia de foraj – (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0"/>
        </w:rPr>
        <w:tab/>
        <w:t xml:space="preserve">Categoria de lucrări </w:t>
      </w:r>
      <w:r>
        <w:rPr/>
        <w:t>Faza I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perare cu instalaţia de foraj – (D1)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re cu instalaţia de foraj – (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  <w:tab/>
        <w:tab/>
      </w:r>
    </w:p>
    <w:p>
      <w:pPr>
        <w:pStyle w:val="Normal"/>
        <w:spacing w:lineRule="auto" w:line="240"/>
        <w:ind w:left="1021" w:firstLine="1021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nda de explorare-deschidere 1 STĂNCEŞTI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 xml:space="preserve">Lucrări de reparaţii curente şi mentenanţă instalaţie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aza I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(semnătura autorizată)</w:t>
      </w:r>
      <w:r>
        <w:rPr>
          <w:b/>
          <w:color w:val="000000"/>
          <w:sz w:val="20"/>
        </w:rPr>
        <w:t xml:space="preserve"> 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 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22"/>
        </w:rPr>
        <w:t xml:space="preserve">Obiectul </w:t>
      </w:r>
      <w:r>
        <w:rPr>
          <w:i/>
          <w:color w:val="000000"/>
          <w:sz w:val="22"/>
        </w:rPr>
        <w:t xml:space="preserve">Lucrări de reparaţii curente şi mentenanţă instalaţie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2"/>
        </w:rPr>
        <w:t xml:space="preserve">Categoria de lucrări </w:t>
      </w:r>
      <w:r>
        <w:rPr/>
        <w:t>Faza 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re cu instalaţia de foraj – (D5 = 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2"/>
        </w:rPr>
        <w:t xml:space="preserve">Categoria de lucrări </w:t>
      </w:r>
      <w:r>
        <w:rPr/>
        <w:t>Faza 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re cu instalaţia de foraj – (D5 = 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2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color w:val="000000"/>
          <w:sz w:val="22"/>
        </w:rPr>
        <w:t xml:space="preserve">Categoria de lucrări </w:t>
      </w:r>
      <w:r>
        <w:rPr/>
        <w:t>Faza III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7371"/>
        <w:gridCol w:w="992"/>
        <w:gridCol w:w="1559"/>
        <w:gridCol w:w="1701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+ 4)</w:t>
            </w:r>
          </w:p>
        </w:tc>
      </w:tr>
      <w:tr>
        <w:trPr>
          <w:cantSplit w:val="true"/>
        </w:trPr>
        <w:tc>
          <w:tcPr>
            <w:tcW w:w="10801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erare cu instalaţia de foraj – (D5 = D2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20"/>
              </w:rPr>
              <w:t>3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25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TAL GENERAL DEVIZ PE CATEGORIA DE LUCRĂRI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ab/>
        <w:tab/>
        <w:t xml:space="preserve"> </w:t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Sonda de explorare-deschidere 1 STĂNCEŞTI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 xml:space="preserve">Ţevi extracţie şi cap erupţie 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1"/>
              </w:rPr>
              <w:t>Ţevi extracţie 2.7/8 in x 5,51 mm x J 55, îmbinare etanşă la ga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1"/>
              </w:rPr>
              <w:t>Cap erupţie 2.9/16 x 2.9/16 x 350 bar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Sabot 2.7/8 in (largit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Niplu „X” fixare dispozitive special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Reducţii de mare rezistenţă 2.7/8 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21"/>
              </w:rPr>
              <w:t xml:space="preserve">Packer recuperabil 5.1/2 in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Valva de circulaţie lateral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ind w:left="504" w:hanging="3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 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  <w:sz w:val="20"/>
        </w:rPr>
      </w:pPr>
      <w:r>
        <w:rPr>
          <w:color w:val="000000"/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color w:val="000000"/>
          <w:sz w:val="20"/>
        </w:rPr>
        <w:t xml:space="preserve">Obiectul </w:t>
      </w:r>
      <w:r>
        <w:rPr>
          <w:i/>
          <w:color w:val="000000"/>
          <w:sz w:val="20"/>
        </w:rPr>
        <w:t>Ţevi extracţie şi cap erupţie  (transport)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/>
        <w:t xml:space="preserve">Categoria de lucrări 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276"/>
        <w:gridCol w:w="2268"/>
        <w:gridCol w:w="1417"/>
        <w:gridCol w:w="3331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pitolul de lucrări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M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ntitate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eţul unitar</w:t>
            </w:r>
          </w:p>
        </w:tc>
        <w:tc>
          <w:tcPr>
            <w:tcW w:w="33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otal (3 x 4)</w:t>
            </w:r>
          </w:p>
        </w:tc>
      </w:tr>
      <w:tr>
        <w:trPr>
          <w:cantSplit w:val="true"/>
        </w:trPr>
        <w:tc>
          <w:tcPr>
            <w:tcW w:w="11085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TEHNICĂ</w:t>
            </w:r>
          </w:p>
        </w:tc>
        <w:tc>
          <w:tcPr>
            <w:tcW w:w="4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Ţevi de extracţ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>Ţevi de extracţie 2.7/8 in x J 55 x 5,51 mm, îmbinare etanşă la gaz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anţa de transport (dus – întor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Viteza medie de transp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/or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Tip autovehicu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ridoc 12 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r. transpoarte (curse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b w:val="false"/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Durata unui transport / cursa + 2 ore (încărcare - descărcare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b w:val="false"/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Tarif transport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i/or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i/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Total </w:t>
            </w:r>
            <w:r>
              <w:rPr>
                <w:i/>
                <w:color w:val="000000"/>
                <w:sz w:val="16"/>
                <w:szCs w:val="16"/>
              </w:rPr>
              <w:t xml:space="preserve">Ţevi extracţie 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p coloană şi cap de erupţ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6"/>
                <w:szCs w:val="16"/>
              </w:rPr>
              <w:t xml:space="preserve">Cap coloană </w:t>
            </w:r>
            <w:r>
              <w:rPr>
                <w:rFonts w:cs="Arial"/>
                <w:color w:val="000000"/>
                <w:sz w:val="16"/>
                <w:szCs w:val="16"/>
              </w:rPr>
              <w:t>13</w:t>
            </w:r>
            <w:r>
              <w:rPr>
                <w:rFonts w:cs="Arial"/>
                <w:color w:val="000000"/>
                <w:sz w:val="16"/>
                <w:szCs w:val="16"/>
                <w:vertAlign w:val="superscript"/>
              </w:rPr>
              <w:t xml:space="preserve">3/8 </w:t>
            </w:r>
            <w:r>
              <w:rPr>
                <w:rFonts w:cs="Arial"/>
                <w:color w:val="000000"/>
                <w:sz w:val="16"/>
                <w:szCs w:val="16"/>
              </w:rPr>
              <w:t>x 13</w:t>
            </w:r>
            <w:r>
              <w:rPr>
                <w:rFonts w:cs="Arial"/>
                <w:color w:val="000000"/>
                <w:sz w:val="16"/>
                <w:szCs w:val="16"/>
                <w:vertAlign w:val="superscript"/>
              </w:rPr>
              <w:t xml:space="preserve">5/8 </w:t>
            </w:r>
            <w:r>
              <w:rPr>
                <w:rFonts w:cs="Arial"/>
                <w:color w:val="000000"/>
                <w:sz w:val="16"/>
                <w:szCs w:val="16"/>
              </w:rPr>
              <w:t>x 210 –11 x 350 – 7</w:t>
            </w:r>
            <w:r>
              <w:rPr>
                <w:rFonts w:cs="Arial"/>
                <w:color w:val="000000"/>
                <w:sz w:val="16"/>
                <w:szCs w:val="16"/>
                <w:vertAlign w:val="superscript"/>
              </w:rPr>
              <w:t xml:space="preserve">1/16 </w:t>
            </w:r>
            <w:r>
              <w:rPr>
                <w:rFonts w:cs="Arial"/>
                <w:color w:val="000000"/>
                <w:sz w:val="16"/>
                <w:szCs w:val="16"/>
              </w:rPr>
              <w:t>x 350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(in x bar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150" w:hRule="atLeast"/>
          <w:cantSplit w:val="true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p eruptie gaze CEG 2.9/16 in x 2.9/16 in x 350 b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stanţa de transport (dus – întors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Viteza medie de transpor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/or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Tip autovehicu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rca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utocamion  12 to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Nr. transpoarte (curse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nsp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b w:val="false"/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Durata unui transport / curs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b w:val="false"/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 xml:space="preserve">Tarif transport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i/or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i/km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833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color w:val="000000"/>
                <w:sz w:val="16"/>
                <w:szCs w:val="16"/>
              </w:rPr>
              <w:t xml:space="preserve">Total </w:t>
            </w:r>
            <w:r>
              <w:rPr>
                <w:i/>
                <w:color w:val="000000"/>
                <w:sz w:val="16"/>
                <w:szCs w:val="16"/>
              </w:rPr>
              <w:t>Cap erupţie</w:t>
            </w:r>
          </w:p>
        </w:tc>
      </w:tr>
      <w:tr>
        <w:trPr>
          <w:cantSplit w:val="true"/>
        </w:trPr>
        <w:tc>
          <w:tcPr>
            <w:tcW w:w="754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Total </w:t>
            </w:r>
            <w:r>
              <w:rPr>
                <w:b/>
                <w:i/>
                <w:color w:val="000000"/>
                <w:sz w:val="16"/>
                <w:szCs w:val="16"/>
              </w:rPr>
              <w:t>Ţevi extracţie şi cap erupţi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 GENERAL DEVIZ PE CATEGORIA DE LUCRĂR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240"/>
        <w:rPr>
          <w:color w:val="000000"/>
          <w:sz w:val="16"/>
        </w:rPr>
      </w:pPr>
      <w:r>
        <w:rPr>
          <w:color w:val="000000"/>
          <w:sz w:val="16"/>
        </w:rPr>
        <w:tab/>
        <w:tab/>
      </w:r>
    </w:p>
    <w:p>
      <w:pPr>
        <w:pStyle w:val="Normal"/>
        <w:spacing w:lineRule="auto" w:line="240"/>
        <w:ind w:left="1021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ab/>
        <w:t xml:space="preserve">PROIECTANT </w:t>
        <w:tab/>
        <w:tab/>
        <w:tab/>
        <w:tab/>
        <w:tab/>
        <w:tab/>
        <w:tab/>
        <w:tab/>
        <w:tab/>
        <w:tab/>
        <w:t xml:space="preserve">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3</w:t>
      </w:r>
    </w:p>
    <w:p>
      <w:pPr>
        <w:pStyle w:val="Normal"/>
        <w:spacing w:lineRule="auto" w:line="240"/>
        <w:rPr>
          <w:b/>
          <w:b/>
          <w:caps/>
          <w:color w:val="000000"/>
          <w:sz w:val="20"/>
        </w:rPr>
      </w:pPr>
      <w:r>
        <w:rPr>
          <w:b/>
          <w:color w:val="000000"/>
          <w:sz w:val="20"/>
        </w:rPr>
        <w:t xml:space="preserve">Sonda de explorare-deschidere 1 STĂNCEŞTI </w:t>
      </w:r>
    </w:p>
    <w:p>
      <w:pPr>
        <w:pStyle w:val="Normal"/>
        <w:spacing w:lineRule="auto" w:line="240"/>
        <w:rPr>
          <w:b/>
          <w:b/>
          <w:caps/>
          <w:color w:val="000000"/>
          <w:sz w:val="20"/>
        </w:rPr>
      </w:pPr>
      <w:r>
        <w:rPr>
          <w:b/>
          <w:caps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CENTRALIZATORUL FINANCIAR AL CATEGORIILOR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 xml:space="preserve">Devizul ofertă al obiectului </w:t>
      </w:r>
      <w:r>
        <w:rPr>
          <w:i/>
          <w:color w:val="000000"/>
        </w:rPr>
        <w:t xml:space="preserve">Probare strat cu instalaţia de foraj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ind w:firstLine="720"/>
        <w:rPr>
          <w:color w:val="000000"/>
        </w:rPr>
      </w:pPr>
      <w:r>
        <w:rPr>
          <w:b/>
          <w:color w:val="000000"/>
        </w:rPr>
        <w:t xml:space="preserve">Interval probat: </w:t>
      </w:r>
      <w:r>
        <w:rPr>
          <w:color w:val="000000"/>
        </w:rPr>
        <w:t>1)  2685-2665 m</w:t>
      </w:r>
    </w:p>
    <w:p>
      <w:pPr>
        <w:pStyle w:val="Normal"/>
        <w:ind w:firstLine="720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b/>
          <w:color w:val="000000"/>
        </w:rPr>
        <w:t xml:space="preserve">Interval probat: </w:t>
      </w:r>
      <w:r>
        <w:rPr>
          <w:color w:val="000000"/>
        </w:rPr>
        <w:t>2)  2585-2565 m</w:t>
      </w:r>
    </w:p>
    <w:p>
      <w:pPr>
        <w:pStyle w:val="Normal"/>
        <w:ind w:firstLine="720"/>
        <w:rPr>
          <w:i/>
          <w:i/>
          <w:color w:val="000000"/>
        </w:rPr>
      </w:pPr>
      <w:r>
        <w:rPr>
          <w:rFonts w:eastAsia="Arial"/>
          <w:color w:val="000000"/>
        </w:rPr>
        <w:t xml:space="preserve">                         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512"/>
        <w:gridCol w:w="993"/>
        <w:gridCol w:w="1842"/>
        <w:gridCol w:w="851"/>
        <w:gridCol w:w="992"/>
        <w:gridCol w:w="1559"/>
        <w:gridCol w:w="1630"/>
      </w:tblGrid>
      <w:tr>
        <w:trPr>
          <w:cantSplit w:val="true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r. crt.</w:t>
            </w:r>
          </w:p>
        </w:tc>
        <w:tc>
          <w:tcPr>
            <w:tcW w:w="75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Grupa de obiecte/denumire obiec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lei </w:t>
            </w:r>
          </w:p>
        </w:tc>
        <w:tc>
          <w:tcPr>
            <w:tcW w:w="687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in care (după caz):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ontractantul/ conducătorul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liderul asociaţiei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asociatul 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subcontractantul ….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Clădiri şi construcţii speciale, instalaţii aferente construcţiilor şi reţele de utilităţi în incint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Probare strat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color w:val="000000"/>
                <w:sz w:val="18"/>
              </w:rPr>
              <w:t xml:space="preserve">Investigaţii probe strate </w:t>
            </w:r>
            <w:r>
              <w:rPr>
                <w:b/>
                <w:color w:val="000000"/>
                <w:sz w:val="18"/>
              </w:rPr>
              <w:t>(nu se liciteaz</w:t>
            </w:r>
            <w:r>
              <w:rPr>
                <w:rFonts w:cs="Arial"/>
                <w:b/>
                <w:color w:val="000000"/>
                <w:sz w:val="18"/>
              </w:rPr>
              <w:t>ă</w:t>
            </w:r>
            <w:r>
              <w:rPr>
                <w:b/>
                <w:color w:val="000000"/>
                <w:sz w:val="18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peraţii speciale probe strat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 xml:space="preserve">Procurar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valoare (exclusiv TVA)                  - lei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796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euro 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Taxa pe valoare adăugată                                                                                                            - lei - 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8959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(inclusiv TVA)                                                                                                                   - lei -</w:t>
            </w:r>
          </w:p>
        </w:tc>
        <w:tc>
          <w:tcPr>
            <w:tcW w:w="6874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/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(semnătura autorizată)</w:t>
      </w:r>
      <w:r>
        <w:rPr>
          <w:b/>
          <w:color w:val="000000"/>
          <w:sz w:val="20"/>
        </w:rPr>
        <w:t xml:space="preserve"> 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Obiectul </w:t>
      </w:r>
      <w:r>
        <w:rPr>
          <w:i/>
          <w:sz w:val="20"/>
        </w:rPr>
        <w:t>Probare strate  cu instalaţia de foraj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sz w:val="20"/>
        </w:rPr>
        <w:t xml:space="preserve">Categoria de lucrări </w:t>
      </w:r>
      <w:r>
        <w:rPr/>
        <w:t xml:space="preserve"> Perforare coloană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559"/>
        <w:gridCol w:w="2176"/>
        <w:gridCol w:w="1359"/>
        <w:gridCol w:w="3198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. crt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pitolul de lucrăr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M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ntitate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ţul unitar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1276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CŢIUNEA TEHNICĂ</w:t>
            </w:r>
          </w:p>
        </w:tc>
        <w:tc>
          <w:tcPr>
            <w:tcW w:w="4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Perforare coloană (2685-2665 m - 20 m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re  D4+D6+D7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83,79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urata operaţie, urmata de denivelare cu azo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  (D4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,8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 (D6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,9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ore (D7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alzire personal pe durata realizare prob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e pentru pregătire sond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educţii de mare rezistenţă 2.7/8 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bot 2.7/8 in (lărgit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cs="Arial"/>
                <w:sz w:val="16"/>
                <w:szCs w:val="16"/>
                <w:lang w:eastAsia="ro-RO"/>
              </w:rPr>
            </w:pPr>
            <w:r>
              <w:rPr>
                <w:rFonts w:cs="Arial"/>
                <w:sz w:val="16"/>
                <w:szCs w:val="16"/>
              </w:rPr>
              <w:t>Niplu locator G  2.7/8 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211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iplu retinator  R 2.7/8 i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acker recuperabil 5.1/2 in (complet echipat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lvă de circulaţie lateral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148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e pentru fluid foraj la prob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âscozitate / Control filt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trol vâscozitate / Suport coloid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21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hibişie / Lubrifia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,08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trol filt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864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hibiţie argi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,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trol coroziu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tispuma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luidiza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21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actericid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10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trol densitate/podi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4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ontrol densitate/podi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,4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e pentru fluid de circulaţie, perforare şi fluid de pack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5"/>
              <w:spacing w:lineRule="auto" w:line="240"/>
              <w:ind w:left="0" w:right="0" w:hanging="0"/>
              <w:jc w:val="left"/>
              <w:rPr>
                <w:rFonts w:cs="Arial"/>
                <w:color w:val="000000"/>
                <w:szCs w:val="16"/>
                <w:vertAlign w:val="subscript"/>
              </w:rPr>
            </w:pPr>
            <w:r>
              <w:rPr>
                <w:rFonts w:cs="Arial"/>
                <w:color w:val="000000"/>
                <w:szCs w:val="16"/>
                <w:lang w:val="en-US" w:eastAsia="en-US"/>
              </w:rPr>
              <w:t>Control vâscozitate / filt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.04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5"/>
              <w:spacing w:lineRule="auto" w:line="240"/>
              <w:ind w:left="0" w:right="0" w:hanging="0"/>
              <w:jc w:val="lef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ontrol p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44+0,05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ntrol durita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5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lorură de potas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gent curăţ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itri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e materi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b w:val="false"/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Azo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tri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aţii şi operaţii speci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 materiale fluid de fora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s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 materiale fluid de pac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s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 ţevi extracţie (echipare sond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s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left="13277" w:firstLine="102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continuare)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559"/>
        <w:gridCol w:w="2176"/>
        <w:gridCol w:w="1359"/>
        <w:gridCol w:w="3198"/>
      </w:tblGrid>
      <w:tr>
        <w:trPr>
          <w:trHeight w:val="112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Probă ţevi extracţ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Agregate tehnologice cat. 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  <w:t>Agregate netehnologice inclusiv 2 agregate de siguranţă pe durata urmăririi sonde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Deplasare agregate (dus întors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km x buc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x 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erare cupa 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erare dop H (probă cap erupţi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lasare autospeciala dop cupa 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Transport autocisterne – apă dulce (dus - întors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trans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Autocisterne operare (ore lucru pompă+ore dispoziţi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5,0+5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re cleşte mecanizat (cu afişaj moment înşurubar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cleşte mecaniza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sisţenţă tehnică cleşte mecaniza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center" w:pos="392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Şablonare ţevi extracţ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71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rotaj radioactiv de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 / m.i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715/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rotaj locator de muf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 / m.i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715/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terpret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plasare echipamente carotaj şi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plasare echipă carotaj şi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izare echip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gătire operaţ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erforare coloană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(TCP 3 3/8 in)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ransport 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trsp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ransport echip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trs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Mobilizare echip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Pregătire operaţie /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CP ope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Specialist TCP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- TCP securitat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r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CP Iniţiere hidraulic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- TCP Decuplare automat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HCGS-DP-3.3/8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l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8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HCGS-DP-3.3/8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ronson HCGS-DP-2.7/8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l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Transport habe metalic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irie habe depozitare fluid pack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 x 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3 x 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utomacara montare-demontare hab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re fct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Transport automacar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bilizare – demobilizare inst.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 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erare cu instalaţia de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troducere – extragere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533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Asistenţă tehnic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r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mobilizare instalatie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148" w:hRule="atLeast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chipament de suprafaţă (5000 psi) urmărire şi etalonare sondă (complet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ile op/zile chiri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4 / 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pecialist achizitie da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rs x 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 x 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tor generator abu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rs x 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 x 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bilizare-de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1020" w:leader="none"/>
                <w:tab w:val="center" w:pos="1083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ab/>
              <w:tab/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re converter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converter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re autocisterne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autocisterne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13277" w:firstLine="102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ind w:left="13277" w:firstLine="1022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>(continuare)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559"/>
        <w:gridCol w:w="2176"/>
        <w:gridCol w:w="1359"/>
        <w:gridCol w:w="3198"/>
      </w:tblGrid>
      <w:tr>
        <w:trPr>
          <w:trHeight w:val="70" w:hRule="atLeast"/>
        </w:trPr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hirie prevenitoar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bucxzile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1 x 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hirie comandă hidraul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bucxzi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1 x 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hirie manifold presi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bucxzi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1 x 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Autocamion transport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x 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RCOSS</w:t>
            </w:r>
          </w:p>
        </w:tc>
      </w:tr>
      <w:tr>
        <w:trPr/>
        <w:tc>
          <w:tcPr>
            <w:tcW w:w="75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5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 GENERAL DEVIZ PE CATEGORIA DE LUCRĂR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*) Operaţiile electrometrice pentru perforare şi echipamentul de perforare (</w:t>
      </w:r>
      <w:r>
        <w:rPr>
          <w:b/>
          <w:color w:val="000000"/>
          <w:sz w:val="16"/>
          <w:szCs w:val="16"/>
        </w:rPr>
        <w:t>nu se licitează</w:t>
      </w:r>
      <w:r>
        <w:rPr>
          <w:color w:val="000000"/>
          <w:sz w:val="16"/>
          <w:szCs w:val="16"/>
        </w:rPr>
        <w:t xml:space="preserve">), vor fi puse la dispoziţie de către beneficiar. </w:t>
      </w:r>
    </w:p>
    <w:p>
      <w:pPr>
        <w:pStyle w:val="Normal"/>
        <w:spacing w:lineRule="auto" w:line="24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  <w:r>
        <w:br w:type="page"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Obiectivul </w:t>
        <w:tab/>
        <w:tab/>
        <w:tab/>
        <w:tab/>
        <w:tab/>
        <w:tab/>
        <w:tab/>
        <w:tab/>
        <w:tab/>
        <w:tab/>
        <w:tab/>
        <w:tab/>
        <w:tab/>
        <w:t>Formular C4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  <w:t xml:space="preserve">Sonda de explorare-deschidere 1 STĂNCEŞTI 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LISTA 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  <w:t>cuprinzând cantităţile de lucrări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Obiectul </w:t>
      </w:r>
      <w:r>
        <w:rPr>
          <w:i/>
          <w:sz w:val="20"/>
        </w:rPr>
        <w:t>Probare strate  cu instalaţia de foraj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/>
      </w:pPr>
      <w:r>
        <w:rPr>
          <w:i/>
          <w:sz w:val="20"/>
        </w:rPr>
        <w:t xml:space="preserve">Categoria de lucrări </w:t>
      </w:r>
      <w:r>
        <w:rPr/>
        <w:t xml:space="preserve"> Perforare coloană</w:t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559"/>
        <w:gridCol w:w="2176"/>
        <w:gridCol w:w="1359"/>
        <w:gridCol w:w="3198"/>
      </w:tblGrid>
      <w:tr>
        <w:trPr/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Nr. crt.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pitolul de lucrăr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M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Cantitate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ţul unitar</w:t>
            </w:r>
          </w:p>
        </w:tc>
        <w:tc>
          <w:tcPr>
            <w:tcW w:w="3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 (3 + 4)</w:t>
            </w:r>
          </w:p>
        </w:tc>
      </w:tr>
      <w:tr>
        <w:trPr>
          <w:cantSplit w:val="true"/>
        </w:trPr>
        <w:tc>
          <w:tcPr>
            <w:tcW w:w="11276" w:type="dxa"/>
            <w:gridSpan w:val="4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CŢIUNEA TEHNICĂ</w:t>
            </w:r>
          </w:p>
        </w:tc>
        <w:tc>
          <w:tcPr>
            <w:tcW w:w="4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ECŢIUNEA FINANCIAR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b/>
                <w:color w:val="000000"/>
                <w:sz w:val="16"/>
                <w:szCs w:val="16"/>
              </w:rPr>
              <w:t>Perforare coloană (2585-2565 m - 20 m 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e  D4+D6+D7 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79,78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urata operaţie, urmata de denivelare cu azot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  (D4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5,7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 (D6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8,0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rFonts w:eastAsia="Arial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re (D7)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calzire personal pe durata realizare prob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e pentru pregătire sond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p coloană 5.1/2 in nerecupera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teriale pentru fluid de circulaţie, perforare şi fluid de pack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5"/>
              <w:spacing w:lineRule="auto" w:line="240"/>
              <w:ind w:left="0" w:right="0" w:hanging="0"/>
              <w:jc w:val="left"/>
              <w:rPr>
                <w:rFonts w:cs="Arial"/>
                <w:color w:val="000000"/>
                <w:szCs w:val="16"/>
                <w:vertAlign w:val="subscript"/>
              </w:rPr>
            </w:pPr>
            <w:r>
              <w:rPr>
                <w:rFonts w:cs="Arial"/>
                <w:color w:val="000000"/>
                <w:szCs w:val="16"/>
                <w:lang w:val="en-US" w:eastAsia="en-US"/>
              </w:rPr>
              <w:t>Control vâscozitate / filt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.04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5"/>
              <w:spacing w:lineRule="auto" w:line="240"/>
              <w:ind w:left="0" w:right="0" w:hanging="0"/>
              <w:jc w:val="left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  <w:t>Control pH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44+0,05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ontrol durita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,0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lorură de potasiu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gent curăţ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itri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lte materi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     </w:t>
            </w:r>
            <w:r>
              <w:rPr>
                <w:b w:val="false"/>
                <w:color w:val="000000"/>
                <w:sz w:val="16"/>
                <w:szCs w:val="16"/>
              </w:rPr>
              <w:t>–</w:t>
            </w:r>
            <w:r>
              <w:rPr>
                <w:rFonts w:eastAsia="Arial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b w:val="false"/>
                <w:color w:val="000000"/>
                <w:sz w:val="16"/>
                <w:szCs w:val="16"/>
              </w:rPr>
              <w:t>Azo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tri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Ciment G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195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staţii şi operaţii special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 fluid rezidual cu cloru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cesare fluid rezidual cu cloru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o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ransport materiale fluid de pac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urs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Agregate tehnologice cat.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Agregate tehnologice cat. 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4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Arial"/>
                <w:b w:val="false"/>
                <w:color w:val="000000"/>
                <w:sz w:val="16"/>
                <w:szCs w:val="16"/>
                <w:lang w:val="en-US" w:eastAsia="en-US"/>
              </w:rPr>
              <w:t>Agregate netehnologice inclusiv 2 agregate de siguranţă pe durata urmăririi sonde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r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Deplasare agregate (dus întors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km x buc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x 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erare cupa 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erare dop H (probă cap erupţi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2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eplasare autospeciala dop cupa 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m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Transport autocisterne – apă dulce (dus - întors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trans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Autocisterne operare (ore lucru pompă+ore dispoziţi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9"/>
              <w:tabs>
                <w:tab w:val="clear" w:pos="1021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2,0+2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re cleşte mecanizat (cu afişaj moment înşurubare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cleşte mecaniza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sisţenţă tehnică cleşte mecaniza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center" w:pos="392" w:leader="none"/>
              </w:tabs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Şablonare ţevi extracţ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1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rotaj radioactiv de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 / m.i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15/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rotaj locator de muf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 / m.i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15/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terpret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plasare echipamente carotaj şi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plasare echipă carotaj şi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bilizare echip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gătire operaţi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9"/>
        <w:gridCol w:w="6662"/>
        <w:gridCol w:w="1559"/>
        <w:gridCol w:w="2176"/>
        <w:gridCol w:w="1359"/>
        <w:gridCol w:w="3198"/>
      </w:tblGrid>
      <w:tr>
        <w:trPr>
          <w:cantSplit w:val="true"/>
        </w:trPr>
        <w:tc>
          <w:tcPr>
            <w:tcW w:w="8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Perforare coloană </w:t>
            </w:r>
            <w:r>
              <w:rPr>
                <w:rFonts w:cs="Arial"/>
                <w:b/>
                <w:color w:val="000000"/>
                <w:sz w:val="16"/>
                <w:szCs w:val="16"/>
                <w:lang w:val="en-US" w:eastAsia="en-US"/>
              </w:rPr>
              <w:t>(TCP 3 3/8 in)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ransport echipa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trsp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ransport echip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trs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Mobilizare echip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Pregătire operaţie /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CP ope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Specialist TCP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- TCP securitat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r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CP Iniţiere hidraulic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- TCP Decuplare automat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HCGS-DP-3.3/8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l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58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HCGS-DP-3.3/8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- Tronson HCGS-DP-2.7/8”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l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taţii lansare şi fixare dop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echip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bilizare echip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rotaj radioactiv de perfor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 / m.i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50/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arotaj locator de muf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.l. / m.i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50/10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terpret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,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Lansare şi fixare dop etanşar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l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15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Transport habe metalice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Chirie habe depozitare fluid packe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 x 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3 x 1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Automacara montare-demontare hab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re fct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Transport automacara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bilizare – demobilizare inst.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 x 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perare cu instalaţia de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Introducere – extragere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0460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Asistenţă tehnic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r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Demobilizare instalatie tubing flexibi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148" w:hRule="atLeast"/>
        </w:trPr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Echipament de suprafaţă (5000 psi) urmărire şi etalonare sondă (complet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zile op/zile chiri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4 / 3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Specialist achizitie dat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rs x 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 x 1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/>
        <w:tc>
          <w:tcPr>
            <w:tcW w:w="8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tor generator abur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pers x zile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 x 12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Mobilizare-demobilizare echipament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buc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21"/>
                <w:tab w:val="left" w:pos="1020" w:leader="none"/>
                <w:tab w:val="center" w:pos="1083" w:leader="none"/>
              </w:tabs>
              <w:snapToGrid w:val="false"/>
              <w:spacing w:lineRule="auto" w:line="240"/>
              <w:jc w:val="left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ab/>
              <w:tab/>
              <w:t>1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RCOSS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re converter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converter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erare autocisterne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op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Transport autocisterne azo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se licitează</w:t>
            </w:r>
          </w:p>
        </w:tc>
      </w:tr>
      <w:tr>
        <w:trPr>
          <w:trHeight w:val="70" w:hRule="atLeast"/>
        </w:trPr>
        <w:tc>
          <w:tcPr>
            <w:tcW w:w="87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hirie prevenitoar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bucxzile</w:t>
            </w:r>
          </w:p>
        </w:tc>
        <w:tc>
          <w:tcPr>
            <w:tcW w:w="21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1 x 1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hirie comandă hidraulic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bucxzi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1 x 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Chirie manifold presiu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bucxzi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1 x 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7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Autocamion transport mater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km x buc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rial" w:cs="Arial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color w:val="000000"/>
                <w:sz w:val="18"/>
                <w:szCs w:val="18"/>
                <w:lang w:val="en-US" w:eastAsia="en-US"/>
              </w:rPr>
              <w:t>x 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IRCOSS</w:t>
            </w:r>
          </w:p>
        </w:tc>
      </w:tr>
      <w:tr>
        <w:trPr/>
        <w:tc>
          <w:tcPr>
            <w:tcW w:w="75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5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5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ind w:left="0" w:right="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 GENERAL DEVIZ PE CATEGORIA DE LUCRĂR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Arial"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(*) Operaţiile electrometrice pentru perforare şi echipamentul de perforare (</w:t>
      </w:r>
      <w:r>
        <w:rPr>
          <w:b/>
          <w:color w:val="000000"/>
          <w:sz w:val="16"/>
          <w:szCs w:val="16"/>
        </w:rPr>
        <w:t>nu se licitează</w:t>
      </w:r>
      <w:r>
        <w:rPr>
          <w:color w:val="000000"/>
          <w:sz w:val="16"/>
          <w:szCs w:val="16"/>
        </w:rPr>
        <w:t xml:space="preserve">), vor fi puse la dispoziţie de către beneficiar. </w:t>
      </w:r>
    </w:p>
    <w:p>
      <w:pPr>
        <w:pStyle w:val="Normal"/>
        <w:spacing w:lineRule="auto" w:line="240"/>
        <w:rPr>
          <w:color w:val="000000"/>
          <w:sz w:val="18"/>
          <w:szCs w:val="16"/>
        </w:rPr>
      </w:pPr>
      <w:r>
        <w:rPr>
          <w:color w:val="000000"/>
          <w:sz w:val="18"/>
          <w:szCs w:val="16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color w:val="000000"/>
        </w:rPr>
      </w:pPr>
      <w:r>
        <w:rPr>
          <w:rFonts w:eastAsia="Arial"/>
          <w:b w:val="false"/>
          <w:color w:val="000000"/>
          <w:sz w:val="16"/>
        </w:rPr>
        <w:t xml:space="preserve">     </w:t>
      </w:r>
      <w:r>
        <w:rPr>
          <w:b w:val="false"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b w:val="false"/>
          <w:b w:val="false"/>
          <w:i/>
          <w:i/>
          <w:color w:val="000000"/>
          <w:sz w:val="18"/>
          <w:szCs w:val="18"/>
        </w:rPr>
      </w:pPr>
      <w:r>
        <w:rPr>
          <w:b w:val="false"/>
          <w:i/>
          <w:color w:val="000000"/>
          <w:sz w:val="18"/>
          <w:szCs w:val="18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lineRule="auto" w:line="240"/>
        <w:ind w:left="13273" w:firstLine="102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 C6</w:t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Lista consumurilor de resurse materiale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243"/>
        <w:gridCol w:w="1990"/>
        <w:gridCol w:w="1990"/>
        <w:gridCol w:w="1990"/>
        <w:gridCol w:w="1990"/>
        <w:gridCol w:w="1990"/>
        <w:gridCol w:w="1903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crt. </w:t>
            </w:r>
          </w:p>
        </w:tc>
        <w:tc>
          <w:tcPr>
            <w:tcW w:w="3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enumirea resursei materiale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umuri cuprinse în ofertă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eţ unitar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lei -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lei -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 x 4)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urnizor 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reutate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tone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.</w:t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………………………</w:t>
            </w:r>
            <w:r>
              <w:rPr>
                <w:color w:val="000000"/>
              </w:rPr>
              <w:t>. ………………………. ………………………. ………………………. ……………………….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Resurse nenominalizate (cel mult 20 % din valoarea totală a resurselor materiale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BodyText2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</w:tr>
      <w:tr>
        <w:trPr>
          <w:cantSplit w:val="true"/>
        </w:trPr>
        <w:tc>
          <w:tcPr>
            <w:tcW w:w="796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ei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ur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9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8"/>
        </w:rPr>
        <w:tab/>
        <w:tab/>
      </w:r>
      <w:r>
        <w:rPr>
          <w:b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jc w:val="righ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ab/>
        <w:tab/>
        <w:t>Formular C7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>Lista consumurilor cu mâna de lucru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611"/>
        <w:gridCol w:w="3611"/>
        <w:gridCol w:w="2653"/>
        <w:gridCol w:w="2653"/>
        <w:gridCol w:w="2568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a meseriei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umuri (om - ore) cu manopera directă 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arif mediu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lei/oră - 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lei -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 x 3)</w:t>
            </w:r>
          </w:p>
        </w:tc>
        <w:tc>
          <w:tcPr>
            <w:tcW w:w="25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nt</w:t>
            </w:r>
            <w:r>
              <w:rPr>
                <w:rStyle w:val="FootnoteCharacters"/>
                <w:rStyle w:val="FootnoteAnchor"/>
                <w:b/>
                <w:color w:val="000000"/>
              </w:rPr>
              <w:footnoteReference w:id="5"/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.…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____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____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/>
            </w:pPr>
            <w:r>
              <w:rPr>
                <w:rFonts w:eastAsia="Arial"/>
                <w:color w:val="000000"/>
              </w:rPr>
              <w:t xml:space="preserve">        </w:t>
            </w:r>
            <w:r>
              <w:rPr>
                <w:color w:val="000000"/>
              </w:rPr>
              <w:t>lei: ………………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euro:  ………………</w:t>
            </w:r>
          </w:p>
        </w:tc>
        <w:tc>
          <w:tcPr>
            <w:tcW w:w="256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</w:rPr>
        <w:tab/>
      </w:r>
      <w:r>
        <w:rPr>
          <w:b/>
          <w:color w:val="000000"/>
        </w:rPr>
        <w:t xml:space="preserve">Lucrarea se încadrează în grupa: </w:t>
      </w:r>
      <w:r>
        <w:rPr>
          <w:i/>
          <w:color w:val="000000"/>
        </w:rPr>
        <w:t>…………. (se precizează grupa IIA sau IIB, după caz)</w:t>
      </w:r>
    </w:p>
    <w:p>
      <w:pPr>
        <w:pStyle w:val="Normal"/>
        <w:spacing w:lineRule="auto" w:line="2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 C8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/>
      </w:pPr>
      <w:r>
        <w:rPr>
          <w:color w:val="000000"/>
        </w:rPr>
        <w:t>Lista consumurilor cu ore de funcţionare</w:t>
      </w:r>
      <w:r>
        <w:rPr>
          <w:color w:val="000000"/>
          <w:vertAlign w:val="superscript"/>
        </w:rPr>
        <w:t>4</w:t>
      </w:r>
    </w:p>
    <w:p>
      <w:pPr>
        <w:pStyle w:val="Normal"/>
        <w:spacing w:lineRule="auto" w:line="240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611"/>
        <w:gridCol w:w="4044"/>
        <w:gridCol w:w="3118"/>
        <w:gridCol w:w="4323"/>
      </w:tblGrid>
      <w:tr>
        <w:trPr/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a utilajului de construcţii</w:t>
            </w:r>
          </w:p>
        </w:tc>
        <w:tc>
          <w:tcPr>
            <w:tcW w:w="40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umuri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ore de funcţionare -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arif orar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lei/oră funcţionare - 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Valoare (exclusiv TVA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lei -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 x 3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  <w:r>
              <w:rPr>
                <w:rFonts w:eastAsia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34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1021"/>
                <w:tab w:val="left" w:pos="0" w:leader="none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TOTAL </w:t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………………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/>
            </w:pPr>
            <w:r>
              <w:rPr>
                <w:rFonts w:eastAsia="Arial"/>
                <w:color w:val="000000"/>
              </w:rPr>
              <w:t xml:space="preserve">        </w:t>
            </w:r>
            <w:r>
              <w:rPr>
                <w:color w:val="000000"/>
              </w:rPr>
              <w:t>lei: ………………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4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  </w:t>
            </w:r>
            <w:r>
              <w:rPr>
                <w:color w:val="000000"/>
              </w:rPr>
              <w:t>euro:   ………………</w:t>
            </w:r>
          </w:p>
        </w:tc>
      </w:tr>
    </w:tbl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rPr/>
      </w:pP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</w:r>
      <w:r>
        <w:br w:type="page"/>
      </w:r>
    </w:p>
    <w:p>
      <w:pPr>
        <w:pStyle w:val="Normal"/>
        <w:spacing w:lineRule="auto" w:line="240"/>
        <w:jc w:val="righ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 C9</w:t>
      </w:r>
    </w:p>
    <w:p>
      <w:pPr>
        <w:pStyle w:val="Normal"/>
        <w:spacing w:lineRule="auto" w:line="24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</w:r>
    </w:p>
    <w:p>
      <w:pPr>
        <w:pStyle w:val="Heading7"/>
        <w:tabs>
          <w:tab w:val="clear" w:pos="1021"/>
          <w:tab w:val="left" w:pos="0" w:leader="none"/>
        </w:tabs>
        <w:spacing w:lineRule="auto" w:line="240"/>
        <w:rPr>
          <w:color w:val="000000"/>
        </w:rPr>
      </w:pPr>
      <w:r>
        <w:rPr>
          <w:color w:val="000000"/>
        </w:rPr>
        <w:t xml:space="preserve">Lista consumurilor cu transpoartele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tbl>
      <w:tblPr>
        <w:tblW w:w="1583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3811"/>
        <w:gridCol w:w="1895"/>
        <w:gridCol w:w="1895"/>
        <w:gridCol w:w="1896"/>
        <w:gridCol w:w="992"/>
        <w:gridCol w:w="992"/>
        <w:gridCol w:w="993"/>
        <w:gridCol w:w="2622"/>
      </w:tblGrid>
      <w:tr>
        <w:trPr>
          <w:cantSplit w:val="true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r. crt.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ip de transport</w:t>
            </w:r>
          </w:p>
        </w:tc>
        <w:tc>
          <w:tcPr>
            <w:tcW w:w="5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Elemente rezultate din analiza lucrărilor ce urmează a fi executate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arif unit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- lei/to x km - </w:t>
            </w:r>
          </w:p>
        </w:tc>
        <w:tc>
          <w:tcPr>
            <w:tcW w:w="26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aloare (exclusiv TVA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- lei - </w:t>
            </w:r>
          </w:p>
        </w:tc>
      </w:tr>
      <w:tr>
        <w:trPr>
          <w:cantSplit w:val="true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tone transportate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m parcurşi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ore de funcţionare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3</w:t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4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5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</w:t>
            </w:r>
          </w:p>
        </w:tc>
      </w:tr>
      <w:tr>
        <w:trPr/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port auto (total) din care, pe categorii: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1. …………………………. 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…………………………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……………………………</w:t>
            </w:r>
            <w:r>
              <w:rPr>
                <w:color w:val="000000"/>
                <w:sz w:val="22"/>
              </w:rPr>
              <w:t xml:space="preserve">. 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ansport pe cale ferată (total) din care, pe categorii: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1. …………………………. 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…………………………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……………………………</w:t>
            </w:r>
            <w:r>
              <w:rPr>
                <w:color w:val="000000"/>
                <w:sz w:val="22"/>
              </w:rPr>
              <w:t>.</w:t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te transporturi (total)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454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TOTAL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/>
            </w:pPr>
            <w:r>
              <w:rPr>
                <w:rFonts w:eastAsia="Arial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lei: ………………</w:t>
            </w:r>
          </w:p>
        </w:tc>
      </w:tr>
      <w:tr>
        <w:trPr>
          <w:cantSplit w:val="true"/>
        </w:trPr>
        <w:tc>
          <w:tcPr>
            <w:tcW w:w="454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color w:val="000000"/>
                <w:sz w:val="22"/>
              </w:rPr>
            </w:pPr>
            <w:r>
              <w:rPr>
                <w:rFonts w:eastAsia="Arial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euro:   ………………</w:t>
            </w:r>
          </w:p>
        </w:tc>
      </w:tr>
    </w:tbl>
    <w:p>
      <w:pPr>
        <w:pStyle w:val="Normal"/>
        <w:spacing w:lineRule="auto" w:line="240"/>
        <w:rPr/>
      </w:pPr>
      <w:r>
        <w:rPr>
          <w:color w:val="000000"/>
          <w:sz w:val="18"/>
        </w:rPr>
        <w:tab/>
      </w:r>
      <w:r>
        <w:rPr>
          <w:b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6"/>
        </w:rPr>
        <w:tab/>
        <w:tab/>
      </w:r>
      <w:r>
        <w:rPr>
          <w:b/>
          <w:color w:val="000000"/>
          <w:sz w:val="16"/>
        </w:rPr>
        <w:t xml:space="preserve">PROIECTANT </w:t>
        <w:tab/>
        <w:tab/>
        <w:tab/>
        <w:tab/>
        <w:tab/>
        <w:tab/>
        <w:tab/>
        <w:tab/>
        <w:tab/>
        <w:tab/>
        <w:t xml:space="preserve">          OFERTANT, 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                              </w:t>
      </w:r>
      <w:r>
        <w:rPr>
          <w:b/>
          <w:color w:val="000000"/>
          <w:sz w:val="16"/>
        </w:rPr>
        <w:t xml:space="preserve">S.C. PETROSTAR S.A. </w:t>
        <w:tab/>
        <w:tab/>
        <w:tab/>
        <w:tab/>
        <w:tab/>
        <w:tab/>
        <w:t xml:space="preserve">                                                                                      ……………………………………</w:t>
      </w:r>
    </w:p>
    <w:p>
      <w:pPr>
        <w:pStyle w:val="Normal"/>
        <w:spacing w:lineRule="auto" w:line="240"/>
        <w:rPr>
          <w:b/>
          <w:b/>
          <w:color w:val="000000"/>
          <w:sz w:val="16"/>
        </w:rPr>
      </w:pPr>
      <w:r>
        <w:rPr>
          <w:rFonts w:eastAsia="Arial"/>
          <w:b/>
          <w:color w:val="000000"/>
          <w:sz w:val="16"/>
        </w:rPr>
        <w:t xml:space="preserve">     </w:t>
      </w:r>
      <w:r>
        <w:rPr>
          <w:b/>
          <w:color w:val="000000"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(semnătura autorizată)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567" w:right="567" w:gutter="0" w:header="454" w:top="510" w:footer="340" w:bottom="454"/>
          <w:pgNumType w:start="54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right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uto" w:line="24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NOTA FINALA ACHIZITOR</w:t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TextIndent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ezenta documenta</w:t>
      </w:r>
      <w:r>
        <w:rPr>
          <w:rFonts w:cs="Arial"/>
          <w:color w:val="000000"/>
          <w:lang w:val="fr-FR"/>
        </w:rPr>
        <w:t>ţ</w:t>
      </w:r>
      <w:r>
        <w:rPr>
          <w:color w:val="000000"/>
          <w:lang w:val="fr-FR"/>
        </w:rPr>
        <w:t xml:space="preserve">ie </w:t>
      </w:r>
      <w:r>
        <w:rPr>
          <w:b/>
          <w:color w:val="000000"/>
          <w:lang w:val="fr-FR"/>
        </w:rPr>
        <w:t xml:space="preserve"> </w:t>
      </w:r>
      <w:r>
        <w:rPr>
          <w:color w:val="000000"/>
          <w:lang w:val="fr-FR"/>
        </w:rPr>
        <w:t xml:space="preserve">este proprietatea </w:t>
      </w:r>
      <w:r>
        <w:rPr>
          <w:b/>
          <w:color w:val="000000"/>
          <w:lang w:val="fr-FR"/>
        </w:rPr>
        <w:t>S.N.G.N. ROMGAZ S.A MEDIA</w:t>
      </w:r>
      <w:r>
        <w:rPr>
          <w:rFonts w:cs="Arial"/>
          <w:b/>
          <w:color w:val="000000"/>
          <w:lang w:val="fr-FR"/>
        </w:rPr>
        <w:t>Ş</w:t>
      </w:r>
      <w:r>
        <w:rPr>
          <w:b/>
          <w:color w:val="000000"/>
          <w:lang w:val="fr-FR"/>
        </w:rPr>
        <w:t xml:space="preserve"> </w:t>
      </w:r>
      <w:r>
        <w:rPr>
          <w:rFonts w:cs="Arial"/>
          <w:color w:val="000000"/>
          <w:lang w:val="fr-FR"/>
        </w:rPr>
        <w:t>ş</w:t>
      </w:r>
      <w:r>
        <w:rPr>
          <w:color w:val="000000"/>
          <w:lang w:val="fr-FR"/>
        </w:rPr>
        <w:t>i a fost întocmitã în scopul licitãrii sau încredin</w:t>
      </w:r>
      <w:r>
        <w:rPr>
          <w:rFonts w:cs="Arial"/>
          <w:color w:val="000000"/>
          <w:lang w:val="fr-FR"/>
        </w:rPr>
        <w:t>ţ</w:t>
      </w:r>
      <w:r>
        <w:rPr>
          <w:color w:val="000000"/>
          <w:lang w:val="fr-FR"/>
        </w:rPr>
        <w:t xml:space="preserve">ãrii lucrãrilor </w:t>
      </w:r>
      <w:r>
        <w:rPr>
          <w:rFonts w:cs="Arial"/>
          <w:color w:val="000000"/>
          <w:lang w:val="fr-FR"/>
        </w:rPr>
        <w:t>ş</w:t>
      </w:r>
      <w:r>
        <w:rPr>
          <w:color w:val="000000"/>
          <w:lang w:val="fr-FR"/>
        </w:rPr>
        <w:t>i presta</w:t>
      </w:r>
      <w:r>
        <w:rPr>
          <w:rFonts w:cs="Arial"/>
          <w:color w:val="000000"/>
          <w:lang w:val="fr-FR"/>
        </w:rPr>
        <w:t>ţ</w:t>
      </w:r>
      <w:r>
        <w:rPr>
          <w:color w:val="000000"/>
          <w:lang w:val="fr-FR"/>
        </w:rPr>
        <w:t xml:space="preserve">iilor de servicii la sonda  </w:t>
      </w:r>
      <w:r>
        <w:rPr>
          <w:b/>
          <w:caps/>
          <w:color w:val="000000"/>
          <w:lang w:val="fr-FR"/>
        </w:rPr>
        <w:t xml:space="preserve">1 STĂNCEŞTI </w:t>
      </w:r>
      <w:r>
        <w:rPr>
          <w:b/>
          <w:color w:val="000000"/>
          <w:lang w:val="fr-FR"/>
        </w:rPr>
        <w:t>.</w:t>
      </w:r>
    </w:p>
    <w:p>
      <w:pPr>
        <w:pStyle w:val="Normal"/>
        <w:spacing w:lineRule="auto" w:line="240"/>
        <w:ind w:firstLine="567"/>
        <w:rPr/>
      </w:pPr>
      <w:r>
        <w:rPr>
          <w:color w:val="000000"/>
        </w:rPr>
        <w:t>În această documenta</w:t>
      </w:r>
      <w:r>
        <w:rPr>
          <w:rFonts w:cs="Arial"/>
          <w:color w:val="000000"/>
        </w:rPr>
        <w:t>ţ</w:t>
      </w:r>
      <w:r>
        <w:rPr>
          <w:color w:val="000000"/>
        </w:rPr>
        <w:t>ie se precizează majoritatea informa</w:t>
      </w:r>
      <w:r>
        <w:rPr>
          <w:rFonts w:cs="Arial"/>
          <w:color w:val="000000"/>
        </w:rPr>
        <w:t>ţ</w:t>
      </w:r>
      <w:r>
        <w:rPr>
          <w:color w:val="000000"/>
        </w:rPr>
        <w:t xml:space="preserve">iilor în legătură cu lucrările </w:t>
      </w:r>
      <w:r>
        <w:rPr>
          <w:rFonts w:cs="Arial"/>
          <w:color w:val="000000"/>
        </w:rPr>
        <w:t>ş</w:t>
      </w:r>
      <w:r>
        <w:rPr>
          <w:color w:val="000000"/>
        </w:rPr>
        <w:t>i presta</w:t>
      </w:r>
      <w:r>
        <w:rPr>
          <w:rFonts w:cs="Arial"/>
          <w:color w:val="000000"/>
        </w:rPr>
        <w:t>ţ</w:t>
      </w:r>
      <w:r>
        <w:rPr>
          <w:color w:val="000000"/>
        </w:rPr>
        <w:t xml:space="preserve">iile de servicii ce se asigură frecvent de </w:t>
      </w:r>
      <w:r>
        <w:rPr>
          <w:b/>
          <w:color w:val="000000"/>
        </w:rPr>
        <w:t>Contractorul de Foraj</w:t>
      </w:r>
      <w:r>
        <w:rPr>
          <w:color w:val="000000"/>
        </w:rPr>
        <w:t xml:space="preserve"> pentru realizarea sondei.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Informa</w:t>
      </w:r>
      <w:r>
        <w:rPr>
          <w:rFonts w:cs="Arial"/>
          <w:color w:val="000000"/>
          <w:sz w:val="24"/>
        </w:rPr>
        <w:t>ţ</w:t>
      </w:r>
      <w:r>
        <w:rPr>
          <w:color w:val="000000"/>
          <w:sz w:val="24"/>
        </w:rPr>
        <w:t>iile respective obligatoriu trebuiesc cunoscute de viitorii "contractori de foraj".</w:t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Deasemenea ei trebuie să cunoască precizările din contract, întrucât numai astfel pot întocmi în mod corespunzător ofertele iar apoi, în calitate de contractori, pot să evite multe situa</w:t>
      </w:r>
      <w:r>
        <w:rPr>
          <w:rFonts w:cs="Arial"/>
          <w:color w:val="000000"/>
          <w:sz w:val="24"/>
        </w:rPr>
        <w:t>ţ</w:t>
      </w:r>
      <w:r>
        <w:rPr>
          <w:color w:val="000000"/>
          <w:sz w:val="24"/>
        </w:rPr>
        <w:t>ii de divergen</w:t>
      </w:r>
      <w:r>
        <w:rPr>
          <w:rFonts w:cs="Arial"/>
          <w:color w:val="000000"/>
          <w:sz w:val="24"/>
        </w:rPr>
        <w:t>ţ</w:t>
      </w:r>
      <w:r>
        <w:rPr>
          <w:color w:val="000000"/>
          <w:sz w:val="24"/>
        </w:rPr>
        <w:t>ă cu beneficiarul.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ACHIZITOR, </w:t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DIRECTOR:                                                                                        ––––––––––––––––––                                                                    </w:t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  <w:t>SERVICIUL .........................:                                                              ––––––––––––––––––</w:t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  <w:t>SERVICIUL .........................:                                                              ––––––––––––––––––</w:t>
      </w:r>
    </w:p>
    <w:p>
      <w:pPr>
        <w:pStyle w:val="Normal"/>
        <w:spacing w:lineRule="auto" w:line="240"/>
        <w:ind w:left="720" w:hanging="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20" w:hanging="0"/>
        <w:jc w:val="left"/>
        <w:rPr>
          <w:color w:val="000000"/>
        </w:rPr>
      </w:pPr>
      <w:r>
        <w:rPr>
          <w:b/>
          <w:color w:val="000000"/>
        </w:rPr>
        <w:t>SERVICIUL .........................:                                                              ––––––––––––––––––</w:t>
      </w:r>
    </w:p>
    <w:p>
      <w:pPr>
        <w:pStyle w:val="Normal"/>
        <w:spacing w:lineRule="auto" w:line="240"/>
        <w:ind w:left="720" w:hanging="0"/>
        <w:jc w:val="left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454" w:right="454" w:gutter="0" w:header="454" w:top="567" w:footer="340" w:bottom="567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Document: Doc. licitatie  sonda  1 Stănceşti             </w:t>
      <w:tab/>
      <w:tab/>
      <w:tab/>
      <w:t xml:space="preserve">                                                                                                  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08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 xml:space="preserve">Document: Doc. licitatie  sonda 1 Stănceşti           </w:t>
      <w:tab/>
      <w:tab/>
      <w:t xml:space="preserve">                                                                                                                        Pag.  </w:t>
    </w:r>
    <w:r>
      <w:rPr>
        <w:rStyle w:val="PageNumber"/>
        <w:sz w:val="16"/>
        <w:szCs w:val="16"/>
      </w:rPr>
      <w:t>1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eprezintă partea din contract, calculată ca o cotă procentuală din preţul total, care urmează a fi îndeplinită de persoane juridice româ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ista se întocmeşte pentru consumurile de resurse materiale necesare îndeplinirii întregului contract de lucrări; ofertantul are obligaţia de a prezenta listele consumurilor de resurse materiale, grupate pe categorii de lucrări, numai dacă este precizat acest lucru în Fişa de date a achiziţiei sau la solicitarea comisiei de prospecţiune şi fără a mai calcula echivalentul în euro pentru totalul rezult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ista se întocmeste pentru consumurile de mână de lucru necesare îndeplinirii întregului contract de lucrări; ofertantul are obligatia de a prezenta listele consumurilor de mână de lucru, grupate pe categorii de lucrări, numai dacă este precizat acest lucru în Fisa de date a achizitiei sau la solicitarea comisiei de prospectiune si fără a mai calcula echivalentul în euro pentru totalul rezult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eprezintă remuneratia aferentă mâinii de lucru formată din cetăteni români, calculată ca o cotă procentuală din valoarea totală a consumurilor de mână de lucr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ista se întocmeşte pentru consumurile privind transporturile necesare îndeplinirii întregului contract de lucrări, excepţie fac transporturile aferente tarifului de montaj, demontaj şi funcţionare a instalaţiei de foraj, căzănel, staţie apă, grup social; ofertantul are obligaţia de a prezenta listele cu consumurile privind transporturile, grupate pe categorii de lucrări, numai dacă este precizat acest lucru în Fişa de date a achiziţiei sau la solicitarea comisiei de prospecţiune şi fără a mai calcula echivalentul în euro pentru totalul rezult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0E0E0" w:val="clear"/>
      <w:spacing w:lineRule="auto" w:line="240"/>
      <w:ind w:right="23" w:hanging="0"/>
      <w:rPr/>
    </w:pPr>
    <w:r>
      <w:rPr>
        <w:i/>
        <w:sz w:val="16"/>
      </w:rPr>
      <w:t xml:space="preserve">S.N.G.N.  ROMGAZ S.A.  MEDIAŞ                                                                                          </w:t>
    </w:r>
    <w:r>
      <w:rPr>
        <w:sz w:val="16"/>
      </w:rPr>
      <w:t xml:space="preserve">FORAJUL SONDEI </w:t>
    </w:r>
    <w:r>
      <w:rPr>
        <w:caps/>
        <w:sz w:val="16"/>
      </w:rPr>
      <w:t>1 STăNCEşTI</w:t>
    </w:r>
    <w:r>
      <w:rPr>
        <w:sz w:val="16"/>
      </w:rPr>
      <w:tab/>
      <w:tab/>
      <w:tab/>
      <w:tab/>
    </w:r>
    <w:r>
      <w:rPr>
        <w:i/>
        <w:sz w:val="16"/>
      </w:rPr>
      <w:t>Documentaţie licitaţ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1" w:color="000000"/>
        <w:bottom w:val="single" w:sz="4" w:space="0" w:color="000000"/>
        <w:right w:val="single" w:sz="4" w:space="1" w:color="000000"/>
      </w:pBdr>
      <w:shd w:fill="E0E0E0" w:val="clear"/>
      <w:spacing w:lineRule="auto" w:line="240"/>
      <w:ind w:right="23" w:hanging="0"/>
      <w:rPr/>
    </w:pPr>
    <w:r>
      <w:rPr>
        <w:i/>
        <w:sz w:val="16"/>
      </w:rPr>
      <w:t xml:space="preserve">S.N.G.N.  ROMGAZ S.A.  MEDIAŞ                                            </w:t>
    </w:r>
    <w:r>
      <w:rPr>
        <w:sz w:val="16"/>
      </w:rPr>
      <w:t xml:space="preserve">FORAJUL </w:t>
    </w:r>
    <w:r>
      <w:rPr>
        <w:caps/>
        <w:sz w:val="16"/>
      </w:rPr>
      <w:t>SONDEI 1 STăNCEşTI</w:t>
    </w:r>
    <w:r>
      <w:rPr>
        <w:sz w:val="16"/>
      </w:rPr>
      <w:t xml:space="preserve">         </w:t>
      <w:tab/>
      <w:tab/>
    </w:r>
    <w:r>
      <w:rPr>
        <w:i/>
        <w:sz w:val="16"/>
      </w:rPr>
      <w:t>Documentaţie licitaţ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021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021"/>
        <w:tab w:val="left" w:pos="720" w:leader="none"/>
      </w:tabs>
      <w:ind w:left="0" w:right="0" w:hanging="0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0" w:right="0" w:hanging="0"/>
      <w:jc w:val="left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left="0" w:right="0" w:hanging="0"/>
      <w:jc w:val="left"/>
      <w:outlineLvl w:val="8"/>
    </w:pPr>
    <w:rPr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sz w:val="16"/>
    </w:rPr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sz w:val="18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Contents1">
    <w:name w:val="TOC 1"/>
    <w:basedOn w:val="Normal"/>
    <w:next w:val="Normal"/>
    <w:pPr/>
    <w:rPr>
      <w:b/>
      <w:caps/>
    </w:rPr>
  </w:style>
  <w:style w:type="paragraph" w:styleId="Contents2">
    <w:name w:val="TOC 2"/>
    <w:basedOn w:val="Normal"/>
    <w:next w:val="Normal"/>
    <w:pPr>
      <w:ind w:left="238" w:right="0" w:hanging="0"/>
    </w:pPr>
    <w:rPr>
      <w:b/>
      <w:caps/>
      <w:sz w:val="20"/>
    </w:rPr>
  </w:style>
  <w:style w:type="paragraph" w:styleId="Contents3">
    <w:name w:val="TOC 3"/>
    <w:basedOn w:val="Normal"/>
    <w:next w:val="Normal"/>
    <w:pPr>
      <w:tabs>
        <w:tab w:val="clear" w:pos="1021"/>
        <w:tab w:val="right" w:pos="9628" w:leader="dot"/>
      </w:tabs>
      <w:ind w:left="482" w:right="0" w:hanging="0"/>
    </w:pPr>
    <w:rPr>
      <w:caps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958" w:right="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2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021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16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/>
  </w:style>
  <w:style w:type="paragraph" w:styleId="BodyTextIndent2">
    <w:name w:val="Body Text Indent 2"/>
    <w:basedOn w:val="Normal"/>
    <w:qFormat/>
    <w:pPr>
      <w:spacing w:lineRule="auto" w:line="240"/>
      <w:ind w:left="0" w:right="0" w:firstLine="567"/>
      <w:jc w:val="left"/>
    </w:pPr>
    <w:rPr>
      <w:lang w:val="en-US"/>
    </w:rPr>
  </w:style>
  <w:style w:type="paragraph" w:styleId="BodyText3">
    <w:name w:val="Body Text 3"/>
    <w:basedOn w:val="Normal"/>
    <w:qFormat/>
    <w:pPr>
      <w:spacing w:lineRule="auto" w:line="240"/>
      <w:jc w:val="right"/>
    </w:pPr>
    <w:rPr>
      <w:b/>
      <w:sz w:val="16"/>
    </w:rPr>
  </w:style>
  <w:style w:type="paragraph" w:styleId="WWBodyText2">
    <w:name w:val="WW-Body Text 2"/>
    <w:basedOn w:val="Normal"/>
    <w:qFormat/>
    <w:pPr>
      <w:spacing w:lineRule="auto" w:line="240"/>
      <w:ind w:left="2042" w:right="0" w:hanging="0"/>
      <w:jc w:val="left"/>
    </w:pPr>
    <w:rPr>
      <w:b/>
      <w:sz w:val="18"/>
    </w:rPr>
  </w:style>
  <w:style w:type="paragraph" w:styleId="Contents7">
    <w:name w:val="TOC 7"/>
    <w:basedOn w:val="Normal"/>
    <w:next w:val="Normal"/>
    <w:pPr>
      <w:spacing w:lineRule="auto" w:line="240"/>
      <w:ind w:left="1200" w:right="0" w:hanging="0"/>
      <w:jc w:val="left"/>
    </w:pPr>
    <w:rPr>
      <w:rFonts w:ascii="Symbol" w:hAnsi="Symbol" w:eastAsia="Arial" w:cs="Symbol"/>
      <w:sz w:val="18"/>
      <w:lang w:val="en-GB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har">
    <w:name w:val=" Char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CharChar2CharCharCharCharCharCharCharCharCharCharCharCharCaracter">
    <w:name w:val=" Char Char2 Char Char Char Char Char Char Char Char Char Char Char Char Caracter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CharCharChar">
    <w:name w:val=" Char Char Char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CharCharChar1Char">
    <w:name w:val=" Char Char Char1 Char"/>
    <w:basedOn w:val="Normal"/>
    <w:qFormat/>
    <w:pPr>
      <w:suppressAutoHyphens w:val="false"/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36:00Z</dcterms:created>
  <dc:creator>Nicolae Mihailescu</dc:creator>
  <dc:description/>
  <cp:keywords>Ethan</cp:keywords>
  <dc:language>en-US</dc:language>
  <cp:lastModifiedBy>foraj1</cp:lastModifiedBy>
  <cp:lastPrinted>2017-03-29T14:36:00Z</cp:lastPrinted>
  <dcterms:modified xsi:type="dcterms:W3CDTF">2020-07-29T06:12:00Z</dcterms:modified>
  <cp:revision>2373</cp:revision>
  <dc:subject>CAIET SARCINI-Formulare</dc:subject>
  <dc:title>Pr.sdei 153 Paingeni</dc:title>
</cp:coreProperties>
</file>